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80"/>
          <w:sz w:val="24"/>
        </w:rPr>
      </w:pPr>
      <w:r>
        <w:rPr>
          <w:rFonts w:cs="Arial Narrow" w:ascii="Arial Narrow" w:hAnsi="Arial Narrow"/>
          <w:color w:val="000080"/>
          <w:sz w:val="24"/>
        </w:rPr>
      </w:r>
    </w:p>
    <w:p>
      <w:pPr>
        <w:pStyle w:val="Normal"/>
        <w:rPr>
          <w:rFonts w:ascii="Arial Narrow" w:hAnsi="Arial Narrow" w:cs="Arial Narrow"/>
          <w:color w:val="000080"/>
          <w:sz w:val="24"/>
        </w:rPr>
      </w:pPr>
      <w:r>
        <w:rPr>
          <w:rFonts w:cs="Arial Narrow" w:ascii="Arial Narrow" w:hAnsi="Arial Narrow"/>
          <w:color w:val="000080"/>
          <w:sz w:val="24"/>
        </w:rPr>
      </w:r>
    </w:p>
    <w:p>
      <w:pPr>
        <w:pStyle w:val="Normal"/>
        <w:rPr>
          <w:rFonts w:ascii="Arial Narrow" w:hAnsi="Arial Narrow" w:cs="Arial Narrow"/>
          <w:color w:val="000080"/>
          <w:sz w:val="24"/>
          <w:lang w:val="en-US" w:eastAsia="en-US"/>
        </w:rPr>
      </w:pPr>
      <w:r>
        <w:rPr>
          <w:rFonts w:cs="Arial Narrow" w:ascii="Arial Narrow" w:hAnsi="Arial Narrow"/>
          <w:color w:val="00008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0025</wp:posOffset>
            </wp:positionH>
            <wp:positionV relativeFrom="paragraph">
              <wp:posOffset>-168910</wp:posOffset>
            </wp:positionV>
            <wp:extent cx="4846320" cy="3983990"/>
            <wp:effectExtent l="0" t="0" r="0" b="0"/>
            <wp:wrapTopAndBottom/>
            <wp:docPr id="1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 Narrow" w:hAnsi="Arial Narrow" w:cs="Arial Narrow"/>
          <w:smallCaps/>
          <w:shadow/>
          <w:color w:val="000080"/>
          <w:sz w:val="72"/>
        </w:rPr>
      </w:pPr>
      <w:r>
        <w:rPr>
          <w:rFonts w:cs="Arial Narrow" w:ascii="Arial Narrow" w:hAnsi="Arial Narrow"/>
          <w:smallCaps/>
          <w:shadow/>
          <w:color w:val="000080"/>
          <w:sz w:val="72"/>
        </w:rPr>
        <w:t>DEBATES ESTADUAIS</w:t>
      </w:r>
    </w:p>
    <w:p>
      <w:pPr>
        <w:pStyle w:val="Normal"/>
        <w:rPr>
          <w:rFonts w:ascii="Arial Narrow" w:hAnsi="Arial Narrow" w:cs="Arial Narrow"/>
          <w:smallCaps/>
          <w:shadow/>
          <w:color w:val="000080"/>
          <w:sz w:val="72"/>
        </w:rPr>
      </w:pPr>
      <w:r>
        <w:rPr>
          <w:rFonts w:cs="Arial Narrow" w:ascii="Arial Narrow" w:hAnsi="Arial Narrow"/>
          <w:smallCaps/>
          <w:shadow/>
          <w:color w:val="000080"/>
          <w:sz w:val="72"/>
        </w:rPr>
      </w:r>
    </w:p>
    <w:p>
      <w:pPr>
        <w:pStyle w:val="Heading5"/>
        <w:jc w:val="center"/>
        <w:rPr>
          <w:rFonts w:ascii="Arial Narrow" w:hAnsi="Arial Narrow" w:cs="Arial Narrow"/>
          <w:smallCaps/>
          <w:shadow/>
          <w:color w:val="FF0000"/>
          <w:sz w:val="72"/>
          <w:u w:val="none"/>
        </w:rPr>
      </w:pPr>
      <w:r>
        <w:rPr>
          <w:rFonts w:cs="Arial Narrow" w:ascii="Arial Narrow" w:hAnsi="Arial Narrow"/>
          <w:smallCaps/>
          <w:shadow/>
          <w:color w:val="FF0000"/>
          <w:sz w:val="72"/>
          <w:u w:val="none"/>
        </w:rPr>
        <w:t>Relatório do  Debate</w:t>
      </w:r>
    </w:p>
    <w:p>
      <w:pPr>
        <w:pStyle w:val="Heading5"/>
        <w:jc w:val="center"/>
        <w:rPr>
          <w:rFonts w:ascii="Arial Narrow" w:hAnsi="Arial Narrow" w:cs="Arial Narrow"/>
          <w:smallCaps/>
          <w:shadow/>
          <w:color w:val="FF0000"/>
          <w:sz w:val="72"/>
          <w:u w:val="none"/>
        </w:rPr>
      </w:pPr>
      <w:r>
        <w:rPr>
          <w:rFonts w:cs="Arial Narrow" w:ascii="Arial Narrow" w:hAnsi="Arial Narrow"/>
          <w:smallCaps/>
          <w:shadow/>
          <w:color w:val="FF0000"/>
          <w:sz w:val="72"/>
          <w:u w:val="none"/>
        </w:rPr>
        <w:t xml:space="preserve">Espírito Santo </w:t>
      </w:r>
    </w:p>
    <w:p>
      <w:pPr>
        <w:pStyle w:val="Normal"/>
        <w:rPr>
          <w:rFonts w:ascii="Arial Narrow" w:hAnsi="Arial Narrow" w:cs="Arial Narrow"/>
          <w:smallCaps/>
          <w:shadow/>
          <w:color w:val="FF0000"/>
          <w:sz w:val="72"/>
          <w:u w:val="none"/>
        </w:rPr>
      </w:pPr>
      <w:r>
        <w:rPr>
          <w:rFonts w:cs="Arial Narrow" w:ascii="Arial Narrow" w:hAnsi="Arial Narrow"/>
          <w:smallCaps/>
          <w:shadow/>
          <w:color w:val="FF0000"/>
          <w:sz w:val="7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ANEXOS</w:t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Volume II</w:t>
      </w:r>
    </w:p>
    <w:p>
      <w:pPr>
        <w:pStyle w:val="Normal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Propostas do Estado do Espírito Santo Apresentadas no Seminário Estadual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31/10/2000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Contribuições Recebidas das Instituições Governamentais e Não Governamentais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Ata da Reunião de Entrega do Documento Resumo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25/08/2000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Termo de Cooperação Técnica e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Ofícios Encaminhados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Registro Fotográfico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Reunião FINDES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  <w:t>03/08/2000</w:t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rFonts w:ascii="Arial Narrow" w:hAnsi="Arial Narrow" w:cs="Arial Narrow"/>
          <w:color w:val="000080"/>
          <w:sz w:val="24"/>
          <w:lang w:val="en-US" w:eastAsia="en-US"/>
        </w:rPr>
      </w:pPr>
      <w:r>
        <w:rPr>
          <w:rFonts w:cs="Arial Narrow" w:ascii="Arial Narrow" w:hAnsi="Arial Narrow"/>
          <w:color w:val="00008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43075</wp:posOffset>
            </wp:positionH>
            <wp:positionV relativeFrom="paragraph">
              <wp:posOffset>-310515</wp:posOffset>
            </wp:positionV>
            <wp:extent cx="4846320" cy="3983990"/>
            <wp:effectExtent l="0" t="0" r="0" b="0"/>
            <wp:wrapTopAndBottom/>
            <wp:docPr id="8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 Narrow" w:hAnsi="Arial Narrow" w:cs="Arial Narrow"/>
          <w:smallCaps/>
          <w:shadow/>
          <w:color w:val="000080"/>
          <w:sz w:val="96"/>
        </w:rPr>
      </w:pPr>
      <w:r>
        <w:rPr>
          <w:rFonts w:cs="Arial Narrow" w:ascii="Arial Narrow" w:hAnsi="Arial Narrow"/>
          <w:smallCaps/>
          <w:shadow/>
          <w:color w:val="000080"/>
          <w:sz w:val="96"/>
        </w:rPr>
        <w:t>DEBATES ESTADUAIS</w:t>
      </w:r>
    </w:p>
    <w:p>
      <w:pPr>
        <w:pStyle w:val="Heading5"/>
        <w:jc w:val="center"/>
        <w:rPr>
          <w:rFonts w:ascii="Arial Narrow" w:hAnsi="Arial Narrow" w:cs="Arial Narrow"/>
          <w:smallCaps/>
          <w:shadow/>
          <w:color w:val="FF0000"/>
          <w:sz w:val="72"/>
          <w:u w:val="none"/>
        </w:rPr>
      </w:pPr>
      <w:r>
        <w:rPr>
          <w:rFonts w:cs="Arial Narrow" w:ascii="Arial Narrow" w:hAnsi="Arial Narrow"/>
          <w:smallCaps/>
          <w:shadow/>
          <w:color w:val="FF0000"/>
          <w:sz w:val="72"/>
          <w:u w:val="none"/>
        </w:rPr>
        <w:t>Relatório do  Debate: Espírito Santo - Volume I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mallCaps/>
          <w:shadow/>
          <w:color w:val="FF0000"/>
          <w:sz w:val="72"/>
          <w:u w:val="none"/>
        </w:rPr>
      </w:pPr>
      <w:r>
        <w:rPr>
          <w:rFonts w:cs="Arial Narrow" w:ascii="Arial Narrow" w:hAnsi="Arial Narrow"/>
          <w:smallCaps/>
          <w:shadow/>
          <w:color w:val="FF0000"/>
          <w:sz w:val="72"/>
          <w:u w:val="none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APRESENTAÇÃO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 xml:space="preserve">A Conferência das Nações Unidas sobre Meio Ambiente e Desenvolvimento, realizada no Rio de Janeiro, em 1992 – ECO - 92, aprovou o documento Agenda 21, que contém os compromissos assumidos entre os países participantes para a mudança do padrão de desenvolvimento no próximo século. 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 xml:space="preserve">O Brasil, assim como os demais países, assumiu o compromisso de elaborar e implementar a sua própria Agenda 21, que tem por definir uma estratégia de desenvolvimento sustentável para o País, a partir de um processo de articulação e parceria entre o governo e a sociedade. 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 xml:space="preserve">Neste contexto, o Governo Brasileiro, através da criação e constituição da  Comissão de Políticas de Desenvolvimento Sustentável e Agenda 21 (CPDS) e a partir de critérios e premissas específicas, que privilegiam uma abordagem multisetorial da realidade brasileira e um planejamento a longo prazo do desenvolvimento do País, em junho de 2000 apresentou o  documento : AGENDA 21 Brasileira BASES PARA DISCUSSÃO. 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 xml:space="preserve">Este documento selecionou  temas que refletem a nossa problemática sócio, econômica, urbana e ambiental, bem como definiu proposições de novos instrumentos de coordenação e acompanhamento de políticas publicas para o desenvolvimento sustentável. A escolha dos seis temas centrais da Agenda 21 Brasileira, Gestão dos Recursos Naturais, Agricultura Sustentável, Cidades Sustentáveis, Infra-Estrutura e Integração Regional, Redução das Desigualdades Sociais e Ciência e Tecnologia para o Desenvolvimento Sustentável,  abarcam a complexidade do país, das regiões, dos estados e  municípios. 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>Dar continuidade ao processo de construção democrática e participativa é compromisso do Governo Brasileiro, que  em conjunto com a Comissão de Políticas de Desenvolvimento Sustentável e Agenda 21 – CPDS,  visitou o Estado do Espírito Santo com o propósito de iniciar, no mesmo, o processo de debate e contribuições para a Agenda  21 Brasileira.</w:t>
      </w:r>
    </w:p>
    <w:p>
      <w:pPr>
        <w:sectPr>
          <w:footerReference w:type="default" r:id="rId18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2"/>
        <w:rPr>
          <w:i/>
          <w:i/>
          <w:color w:val="000080"/>
          <w:sz w:val="40"/>
        </w:rPr>
      </w:pPr>
      <w:r>
        <w:rPr>
          <w:i/>
          <w:color w:val="000080"/>
          <w:sz w:val="40"/>
        </w:rPr>
        <w:t>Índice</w:t>
      </w:r>
    </w:p>
    <w:p>
      <w:pPr>
        <w:pStyle w:val="Normal"/>
        <w:rPr>
          <w:i/>
          <w:i/>
          <w:color w:val="000080"/>
          <w:sz w:val="40"/>
        </w:rPr>
      </w:pPr>
      <w:r>
        <w:rPr>
          <w:i/>
          <w:color w:val="000080"/>
          <w:sz w:val="40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>APRESENTAÇÃO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 xml:space="preserve">INTRODUÇÃO   </w:t>
        <w:tab/>
        <w:tab/>
        <w:tab/>
        <w:tab/>
        <w:tab/>
        <w:tab/>
        <w:tab/>
        <w:tab/>
        <w:tab/>
        <w:tab/>
        <w:tab/>
        <w:tab/>
        <w:tab/>
        <w:tab/>
        <w:t>pág. 06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 xml:space="preserve">O PROCESSO DE MOBILIZAÇÃO </w:t>
        <w:tab/>
        <w:tab/>
        <w:tab/>
        <w:tab/>
        <w:tab/>
        <w:tab/>
        <w:tab/>
        <w:tab/>
        <w:tab/>
        <w:tab/>
        <w:t>pág.07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>SEMINÁRIO ESTADUAL: DEBATES E CONTRIBUIÇÕES</w:t>
        <w:tab/>
        <w:tab/>
        <w:tab/>
        <w:tab/>
        <w:tab/>
        <w:tab/>
        <w:t>pág. 09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1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>Apresentação/Participações</w:t>
        <w:tab/>
        <w:tab/>
        <w:tab/>
        <w:tab/>
        <w:tab/>
        <w:tab/>
        <w:tab/>
        <w:tab/>
        <w:tab/>
        <w:tab/>
        <w:tab/>
        <w:t>pág. 09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1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>Tendências</w:t>
        <w:tab/>
        <w:tab/>
        <w:tab/>
        <w:tab/>
        <w:tab/>
        <w:tab/>
        <w:tab/>
        <w:tab/>
        <w:tab/>
        <w:tab/>
        <w:tab/>
        <w:tab/>
        <w:tab/>
        <w:tab/>
        <w:t>pág. 10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1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>Quadro de Contribuições</w:t>
        <w:tab/>
        <w:tab/>
        <w:tab/>
        <w:tab/>
        <w:tab/>
        <w:tab/>
        <w:tab/>
        <w:tab/>
        <w:tab/>
        <w:tab/>
        <w:tab/>
        <w:tab/>
        <w:t>pág. 11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1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>Contribuições</w:t>
        <w:tab/>
        <w:tab/>
        <w:tab/>
        <w:tab/>
        <w:tab/>
        <w:tab/>
        <w:tab/>
        <w:tab/>
        <w:tab/>
        <w:tab/>
        <w:tab/>
        <w:tab/>
        <w:tab/>
        <w:tab/>
        <w:t>pág. 13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>CONCLUSÃO</w:t>
        <w:tab/>
        <w:tab/>
        <w:tab/>
        <w:tab/>
        <w:tab/>
        <w:tab/>
        <w:tab/>
        <w:tab/>
        <w:tab/>
        <w:tab/>
        <w:tab/>
        <w:tab/>
        <w:tab/>
        <w:tab/>
        <w:t>pág. 39</w:t>
      </w:r>
    </w:p>
    <w:p>
      <w:pPr>
        <w:pStyle w:val="Normal"/>
        <w:numPr>
          <w:ilvl w:val="0"/>
          <w:numId w:val="2"/>
        </w:numPr>
        <w:rPr>
          <w:color w:val="000080"/>
          <w:sz w:val="32"/>
        </w:rPr>
      </w:pPr>
      <w:r>
        <w:rPr>
          <w:color w:val="000080"/>
          <w:sz w:val="32"/>
        </w:rPr>
        <w:t>ANEXOS</w:t>
        <w:tab/>
        <w:tab/>
        <w:tab/>
        <w:tab/>
        <w:tab/>
        <w:tab/>
        <w:tab/>
        <w:tab/>
        <w:tab/>
        <w:tab/>
        <w:tab/>
        <w:tab/>
        <w:tab/>
        <w:tab/>
        <w:tab/>
        <w:t>pág. 40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5"/>
        </w:numPr>
        <w:rPr>
          <w:color w:val="000080"/>
          <w:sz w:val="32"/>
        </w:rPr>
      </w:pPr>
      <w:r>
        <w:rPr>
          <w:color w:val="000080"/>
          <w:sz w:val="32"/>
        </w:rPr>
        <w:t>Lista de Presença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numPr>
          <w:ilvl w:val="0"/>
          <w:numId w:val="7"/>
        </w:numPr>
        <w:rPr>
          <w:color w:val="000080"/>
          <w:sz w:val="32"/>
        </w:rPr>
      </w:pPr>
      <w:r>
        <w:rPr>
          <w:color w:val="000080"/>
          <w:sz w:val="32"/>
        </w:rPr>
        <w:t>Propostas não Incorporada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7"/>
        </w:numPr>
        <w:rPr>
          <w:color w:val="000080"/>
          <w:sz w:val="32"/>
        </w:rPr>
      </w:pPr>
      <w:r>
        <w:rPr>
          <w:color w:val="000080"/>
          <w:sz w:val="32"/>
        </w:rPr>
        <w:t xml:space="preserve">Registro Fotográfico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7"/>
        </w:numPr>
        <w:rPr>
          <w:color w:val="000080"/>
          <w:sz w:val="32"/>
        </w:rPr>
      </w:pPr>
      <w:r>
        <w:rPr>
          <w:color w:val="000080"/>
          <w:sz w:val="32"/>
        </w:rPr>
        <w:t>Fitas de Som ( 09 unidades – gravações do Seminário Estadual 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7"/>
        </w:numPr>
        <w:rPr>
          <w:color w:val="000080"/>
          <w:sz w:val="32"/>
        </w:rPr>
      </w:pPr>
      <w:r>
        <w:rPr>
          <w:color w:val="000080"/>
          <w:sz w:val="32"/>
        </w:rPr>
        <w:t>Fitas de Vídeo (02 unidades – gravações do Seminário Estadual )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b/>
          <w:color w:val="000080"/>
          <w:sz w:val="32"/>
        </w:rPr>
        <w:t>1. INTRODUÇÃO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>O presente relatório tem por objetivo relatar de forma objetiva e sucinta o processo de participação do estado do Espírito Santo no âmbito das discussões e proposições frente ao documento: AGENDA 21 brasileira  BASES PARA DISCUSSÃO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 xml:space="preserve">O objetivo do processo de discussão estadual  foi de captar  propostas e recomendações  dos representantes estaduais, entidades da sociedade civil, instituição de pesquisa, dentre outros,  para a Agenda 21 Brasileira, ampliando, assim, a participação dos diversos setores da sociedade brasileira em seu processo de construção, validação e futura implementação. 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>Para tanto foram promovidas diversas ações, conforme exposto à seguir que culminaram em contribuições do estado do Espírito Santo, incorporadas ao documento base  mediante processo final de debate e validação ocorrido durante o Seminário Estadual. Tais fatos e ações estão relatados neste documento na forma de registros, incluindo-se: fotos, resumos de reuniões,  dados e informações gerados durante o desenvolvimento dos trabalhos, os principais acontecimentos ocorridos no período que compreendeu os meses de agosto e outubro do corrente ano.</w:t>
      </w:r>
    </w:p>
    <w:p>
      <w:pPr>
        <w:sectPr>
          <w:footerReference w:type="default" r:id="rId20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2. O PROCESSO DE MOBILIZAÇÃO NO ESTADO DO ESPÍRITO SANTO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numPr>
          <w:ilvl w:val="0"/>
          <w:numId w:val="8"/>
        </w:numPr>
        <w:ind w:left="2977" w:hanging="2977"/>
        <w:jc w:val="both"/>
        <w:rPr/>
      </w:pPr>
      <w:r>
        <w:rPr>
          <w:b/>
          <w:color w:val="000080"/>
          <w:sz w:val="32"/>
        </w:rPr>
        <w:t xml:space="preserve">08/junho/00 </w:t>
      </w:r>
      <w:r>
        <w:rPr>
          <w:color w:val="000080"/>
          <w:sz w:val="32"/>
        </w:rPr>
        <w:t>:</w:t>
        <w:tab/>
        <w:t>Assinatura do Termo de Cooperação Técnica entre o  Ministério do Meio Ambiente, Banco do Nordeste do Brasil, Banco da Amazônia S/A, Superintendência de Desenvolvimento da Amazônia, Caixa Econômica Federal e Banco do Brasil S/A;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8"/>
        </w:numPr>
        <w:ind w:left="2977" w:hanging="2977"/>
        <w:rPr/>
      </w:pPr>
      <w:r>
        <w:rPr>
          <w:b/>
          <w:color w:val="000080"/>
          <w:sz w:val="32"/>
        </w:rPr>
        <w:t xml:space="preserve">02 /Agôsto/00: </w:t>
        <w:tab/>
      </w:r>
      <w:r>
        <w:rPr>
          <w:color w:val="000080"/>
          <w:sz w:val="32"/>
        </w:rPr>
        <w:t>Organização e mobilização para a 1</w:t>
      </w:r>
      <w:r>
        <w:rPr>
          <w:color w:val="000080"/>
          <w:sz w:val="32"/>
          <w:vertAlign w:val="superscript"/>
        </w:rPr>
        <w:t>ª</w:t>
      </w:r>
      <w:r>
        <w:rPr>
          <w:color w:val="000080"/>
          <w:sz w:val="32"/>
        </w:rPr>
        <w:t xml:space="preserve"> reunião;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8"/>
        </w:numPr>
        <w:ind w:left="2977" w:hanging="2977"/>
        <w:jc w:val="both"/>
        <w:rPr/>
      </w:pPr>
      <w:r>
        <w:rPr>
          <w:b/>
          <w:color w:val="000080"/>
          <w:sz w:val="32"/>
        </w:rPr>
        <w:t xml:space="preserve">03/Agôsto/00 :  </w:t>
      </w:r>
      <w:r>
        <w:rPr>
          <w:color w:val="000080"/>
          <w:sz w:val="32"/>
        </w:rPr>
        <w:t>1</w:t>
      </w:r>
      <w:r>
        <w:rPr>
          <w:color w:val="000080"/>
          <w:sz w:val="32"/>
          <w:vertAlign w:val="superscript"/>
        </w:rPr>
        <w:t>ª</w:t>
      </w:r>
      <w:r>
        <w:rPr>
          <w:color w:val="000080"/>
          <w:sz w:val="32"/>
        </w:rPr>
        <w:t xml:space="preserve"> reunião no estado do Espírito Santo, realizada no Auditório da Federação das Indústrias do Espírito Santo, com a participação do Representante do Ministério do Meio Ambiente e de trinta e três instituições representativas dos segmentos organizados, com os objetivos de sensibilizar  e mobilizar para o Encontro Estadual , apresentar a  Agenda 21 Brasileira, formar a Comissão de Trabalho  Estadual e definir os papéis e competências no desenvolvimento do Plano de Discussão da Agenda 21 no Estado;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8"/>
        </w:numPr>
        <w:ind w:left="2977" w:hanging="2977"/>
        <w:jc w:val="both"/>
        <w:rPr/>
      </w:pPr>
      <w:r>
        <w:rPr>
          <w:b/>
          <w:color w:val="000080"/>
          <w:sz w:val="32"/>
        </w:rPr>
        <w:t xml:space="preserve">09Agôsto/00:       </w:t>
      </w:r>
      <w:r>
        <w:rPr>
          <w:color w:val="000080"/>
          <w:sz w:val="32"/>
        </w:rPr>
        <w:t>Realização de Reunião da Comissão  de Trabalho Estadual , com representante do Governo Federal  e ONG”s, visando organizar  a discussão da Agenda 21 no Estado;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8"/>
        </w:numPr>
        <w:ind w:left="2977" w:hanging="2977"/>
        <w:jc w:val="both"/>
        <w:rPr/>
      </w:pPr>
      <w:r>
        <w:rPr>
          <w:b/>
          <w:color w:val="000080"/>
          <w:sz w:val="32"/>
        </w:rPr>
        <w:t xml:space="preserve">14 a 20/Agôsto/00: </w:t>
      </w:r>
      <w:r>
        <w:rPr>
          <w:color w:val="000080"/>
          <w:sz w:val="32"/>
        </w:rPr>
        <w:t>Ações preparatórias, de mobilização, levantamento cadastral e operacionalização de tarefas com vistas à distribuição dos documentos Agenda 21 Brasileira – BASES PARA DISCUSSÃO, volume Relatório Síntese e Relatórios Temáticos;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8"/>
        </w:numPr>
        <w:ind w:left="2977" w:hanging="2977"/>
        <w:jc w:val="both"/>
        <w:rPr/>
      </w:pPr>
      <w:r>
        <w:rPr>
          <w:b/>
          <w:color w:val="000080"/>
          <w:sz w:val="32"/>
        </w:rPr>
        <w:t>25/Agôsto/00:</w:t>
        <w:tab/>
      </w:r>
      <w:r>
        <w:rPr>
          <w:color w:val="000080"/>
          <w:sz w:val="32"/>
        </w:rPr>
        <w:t>Visando ampliar o grau de sensibilização e mobilização para o Encontro Estadual , estimular a realização  de fóruns e reuniões regionalizadas , bem como proceder a distribuição orientada dos documentos Agenda 21 Brasileira, realizou-se  a Reunião com Instituições da Região Metropolitana. Este evento contou com a presença de 80 entidades e 120 participantes;</w:t>
      </w:r>
      <w:r>
        <w:rPr>
          <w:b/>
          <w:color w:val="000080"/>
          <w:sz w:val="32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numPr>
          <w:ilvl w:val="0"/>
          <w:numId w:val="8"/>
        </w:numPr>
        <w:ind w:left="2977" w:hanging="297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20 de Agosto a</w:t>
      </w:r>
    </w:p>
    <w:p>
      <w:pPr>
        <w:pStyle w:val="Normal"/>
        <w:ind w:left="2977" w:hanging="2268"/>
        <w:jc w:val="both"/>
        <w:rPr/>
      </w:pPr>
      <w:r>
        <w:rPr>
          <w:b/>
          <w:color w:val="000080"/>
          <w:sz w:val="32"/>
        </w:rPr>
        <w:t xml:space="preserve"> </w:t>
      </w:r>
      <w:r>
        <w:rPr>
          <w:b/>
          <w:color w:val="000080"/>
          <w:sz w:val="32"/>
        </w:rPr>
        <w:t xml:space="preserve">25 de setembro/00:  </w:t>
      </w:r>
      <w:r>
        <w:rPr>
          <w:color w:val="000080"/>
          <w:sz w:val="32"/>
        </w:rPr>
        <w:t>Distribuição  de 500  cópias do Documento Base para Discussão e de 200 cópias dos seis volumes referentes aos eixos temáticos, para aproximadamente trezentas e cinqüenta instituições no Estado. No interior do Estado, os kits foram distribuídos através das Agências da Caixa Econômica Federal;</w:t>
      </w:r>
    </w:p>
    <w:p>
      <w:pPr>
        <w:pStyle w:val="Normal"/>
        <w:ind w:left="2977" w:hanging="2268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both"/>
        <w:rPr/>
      </w:pPr>
      <w:r>
        <w:rPr>
          <w:color w:val="000080"/>
          <w:sz w:val="32"/>
        </w:rPr>
        <w:t xml:space="preserve"> </w:t>
      </w:r>
      <w:r>
        <w:rPr>
          <w:b/>
          <w:color w:val="000080"/>
          <w:sz w:val="32"/>
        </w:rPr>
        <w:t xml:space="preserve"> </w:t>
      </w:r>
    </w:p>
    <w:p>
      <w:pPr>
        <w:pStyle w:val="Normal"/>
        <w:numPr>
          <w:ilvl w:val="0"/>
          <w:numId w:val="8"/>
        </w:numPr>
        <w:ind w:left="2977" w:hanging="297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26/8 a 30 outubro/00:</w:t>
      </w:r>
      <w:r>
        <w:rPr>
          <w:color w:val="000080"/>
          <w:sz w:val="32"/>
        </w:rPr>
        <w:t xml:space="preserve">  Realização de reuniões da Comissão de Trabalho Estadual</w:t>
      </w:r>
      <w:r>
        <w:rPr>
          <w:b/>
          <w:color w:val="000080"/>
          <w:sz w:val="32"/>
        </w:rPr>
        <w:t xml:space="preserve"> </w:t>
      </w:r>
      <w:r>
        <w:rPr>
          <w:color w:val="000080"/>
          <w:sz w:val="32"/>
        </w:rPr>
        <w:t>,visando o estabelecimento e implementação de ações operacionais, distribuição de documentos e organização e mobilização para o Seminário  Estadual;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sectPr>
          <w:footerReference w:type="default" r:id="rId21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ind w:left="2977" w:hanging="2977"/>
        <w:jc w:val="both"/>
        <w:rPr/>
      </w:pPr>
      <w:r>
        <w:rPr>
          <w:b/>
          <w:color w:val="000080"/>
          <w:sz w:val="32"/>
        </w:rPr>
        <w:t>31/outubro/00:</w:t>
      </w:r>
      <w:r>
        <w:rPr>
          <w:color w:val="000080"/>
          <w:sz w:val="32"/>
        </w:rPr>
        <w:t xml:space="preserve">  Realização do Seminário Estadual, visando identificar  e debater  a visão estadual sobre as questões nacionais que deverão compor a Agenda 21Brasileira. Este evento contou com a presença de 61entidades representativas  e com a participação de 114 pessoas.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3. SEMINÁRIO ESTADUAL: ESTADO DO ESPÍRITO SANTO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3.1. Apresentação/Participações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O Seminário Estadual, foi realizado no dia 31 de outubro de 2000, no auditório do Hotel Porto do Sol, e contou com a participação 61 entidades e mais de 114 participantes,  sendo sua coordenação de responsabilidade conjunta entre a Comissão de Trabalho Estadual, composta pela Secretaria de Estado para Assuntos do Meio Ambiente, Secretaria de Planejamento do Estado do Espírito Santo e Caixa Econômica Federal, e representantes do Ministério do Meio Ambiente e Amazônia Legal 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Como metodologia de condução dos trabalhos, ficou acordado que as contribuições recebidas seriam apresentadas e discutidas com a plenária,   tendo como foco e resultado o consenso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Neste sentido, estaremos apresentando a seguir as contribuições da sociedade espírito-santense incorporadas  ao documento, bem como as tendências percebidas durante o seminário e por fim as demais contribuições e anexos que subsidiaram o processo de discussão e contribuição, no Estado do Espírito Santo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sectPr>
          <w:footerReference w:type="default" r:id="rId22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Cabe ainda o destaque na participação de representantes do Governo do Estado, o Ex.mo. Sr. Vice-Governador do Estado do Espírito Santo,  Secretários Estaduais e representantes de Prefeituras e demais órgãos públicos, além da participação da sociedade civil organizada,  e da Caixa Econômica Federal.</w:t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3.2. Tendências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8"/>
        </w:rPr>
      </w:pPr>
      <w:r>
        <w:rPr>
          <w:color w:val="000080"/>
          <w:sz w:val="28"/>
        </w:rPr>
        <w:t>Significativa participação de órgãos governamentais, com destaque para Prefeituras. Cabe citar que no âmbito do estado do Espírito Santo 03 municípios já possuem Agenda 21 Local, sendo Vitória, Serra e Venda Nova do Imigrante;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8"/>
        </w:rPr>
      </w:pPr>
      <w:r>
        <w:rPr>
          <w:color w:val="000080"/>
          <w:sz w:val="28"/>
        </w:rPr>
        <w:t>Continuidade do processo de debates visando a elaboração e implementação da Agenda 21 Estadual e demais Agendas Locais;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8"/>
        </w:rPr>
      </w:pPr>
      <w:r>
        <w:rPr>
          <w:color w:val="000080"/>
          <w:sz w:val="28"/>
        </w:rPr>
        <w:t>Forte participação das organizações sociais, com destaque para associações de bairros, representantes de classe, os quais demonstraram-se interessados e capazes de contribuir  na, e para,  construção das Agendas 21 Locais;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8"/>
        </w:rPr>
      </w:pPr>
      <w:r>
        <w:rPr>
          <w:color w:val="000080"/>
          <w:sz w:val="28"/>
        </w:rPr>
        <w:t>Os representantes das instituições e organizações em sua grande maioria qualificam o documento base: Agenda 21 brasileira BASES PARA DISCUSSÃO, como bem elaborado,  razão pela qual o número de contribuições ao documento foi  reduzido;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Maior acessibilidade à informação;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As contribuições incorporadas em sua maioria estão relacionadas aos Temas Agricultura Sustentável e Desigualdades Sociais.</w:t>
      </w:r>
    </w:p>
    <w:p>
      <w:pPr>
        <w:sectPr>
          <w:footerReference w:type="default" r:id="rId23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3.3. Quadro de Contribuições: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Contribuições Recebidas e Utilizadas no Debate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tbl>
      <w:tblPr>
        <w:tblW w:w="136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977"/>
        <w:gridCol w:w="2031"/>
        <w:gridCol w:w="2032"/>
        <w:gridCol w:w="2032"/>
      </w:tblGrid>
      <w:tr>
        <w:trPr>
          <w:trHeight w:val="436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</w:tr>
      <w:tr>
        <w:trPr>
          <w:trHeight w:val="328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TEMÁTICA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REFORMULAÇÃO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INCLUSÃO</w:t>
            </w:r>
          </w:p>
        </w:tc>
        <w:tc>
          <w:tcPr>
            <w:tcW w:w="2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EXCLUSÃO</w:t>
            </w:r>
          </w:p>
        </w:tc>
        <w:tc>
          <w:tcPr>
            <w:tcW w:w="2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TOTAIS</w:t>
            </w:r>
          </w:p>
        </w:tc>
      </w:tr>
      <w:tr>
        <w:trPr>
          <w:trHeight w:val="34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STÃO DOS RECURSOS NATURAIS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GRICULTURA SUSTENTÁV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CIDADES SUSTENTÁVE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FRA-ESTRUTURA E INTEGRAÇÃO REGION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REDUÇÃO DAS DESIGUALDADES SOCIA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CIÊNCIA E TECNOLOGIA PARA O DESENVOLVIMENTO SUSTENTÁV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TOTA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Contribuições Incorporados Após Debate(*)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tbl>
      <w:tblPr>
        <w:tblW w:w="136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977"/>
        <w:gridCol w:w="2031"/>
        <w:gridCol w:w="2032"/>
        <w:gridCol w:w="2032"/>
      </w:tblGrid>
      <w:tr>
        <w:trPr>
          <w:trHeight w:val="436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  <w:tc>
          <w:tcPr>
            <w:tcW w:w="2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</w:tc>
      </w:tr>
      <w:tr>
        <w:trPr>
          <w:trHeight w:val="328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TEMÁTICA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REFORMULAÇÃO</w:t>
            </w:r>
          </w:p>
        </w:tc>
        <w:tc>
          <w:tcPr>
            <w:tcW w:w="20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INCLUSÃO</w:t>
            </w:r>
          </w:p>
        </w:tc>
        <w:tc>
          <w:tcPr>
            <w:tcW w:w="2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EXCLUSÃO</w:t>
            </w:r>
          </w:p>
        </w:tc>
        <w:tc>
          <w:tcPr>
            <w:tcW w:w="2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TOTAIS</w:t>
            </w:r>
          </w:p>
        </w:tc>
      </w:tr>
      <w:tr>
        <w:trPr>
          <w:trHeight w:val="34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STÃO DOS RECURSOS NATURAIS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GRICULTURA SUSTENTÁV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2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CIDADES SUSTENTÁVE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FRA-ESTRUTURA E INTEGRAÇÃO REGION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REDUÇÃO DAS DESIGUALDADES SOCIA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CIÊNCIA E TECNOLOGIA PARA O DESENVOLVIMENTO SUSTENTÁV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TOTA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>(*) As contribuições  descritas na cor vermelha expressam as Reformulações e inclusões propostas,  as descritas na cor preta expressam o texto base da Agenda 21 Brasileira / nenhuma contribuição , e, a cor azul representa a identificação e referência da estratégia e ou ação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Footnote"/>
        <w:rPr/>
      </w:pPr>
      <w:r>
        <w:rPr/>
        <w:t xml:space="preserve">              </w:t>
      </w:r>
    </w:p>
    <w:p>
      <w:pPr>
        <w:pStyle w:val="Footnote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jc w:val="center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>TEMA 1:</w:t>
      </w:r>
    </w:p>
    <w:p>
      <w:pPr>
        <w:pStyle w:val="Normal"/>
        <w:jc w:val="center"/>
        <w:rPr>
          <w:b/>
          <w:b/>
          <w:i/>
          <w:i/>
          <w:color w:val="000080"/>
          <w:sz w:val="50"/>
        </w:rPr>
      </w:pPr>
      <w:r>
        <w:rPr>
          <w:b/>
          <w:i/>
          <w:color w:val="000080"/>
          <w:sz w:val="50"/>
        </w:rPr>
      </w:r>
    </w:p>
    <w:p>
      <w:pPr>
        <w:sectPr>
          <w:footerReference w:type="default" r:id="rId24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GESTÃO DE RECURSOS NATURAIS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>
          <w:trHeight w:val="2312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5100</wp:posOffset>
                      </wp:positionV>
                      <wp:extent cx="7700010" cy="56769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001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mallCaps/>
                                      <w:shadow/>
                                      <w:color w:val="00008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hadow/>
                                      <w:color w:val="000080"/>
                                      <w:sz w:val="60"/>
                                    </w:rPr>
                                    <w:t>Reformulação de Estratégia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mallCaps/>
                                      <w:shadow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hadow/>
                                      <w:color w:val="000080"/>
                                      <w:sz w:val="5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sz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6.3pt;height:44.7pt;mso-wrap-distance-left:9.05pt;mso-wrap-distance-right:9.05pt;mso-wrap-distance-top:0pt;mso-wrap-distance-bottom:0pt;margin-top:13pt;mso-position-vertical-relative:text;margin-left:57.9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80"/>
                                <w:sz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80"/>
                                <w:sz w:val="60"/>
                              </w:rPr>
                              <w:t>Reformulação de Estratégia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80"/>
                                <w:sz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40"/>
              </w:rPr>
              <w:t>Tema:</w:t>
            </w:r>
            <w:r>
              <w:rPr>
                <w:color w:val="000080"/>
                <w:sz w:val="40"/>
              </w:rPr>
              <w:t xml:space="preserve"> </w:t>
            </w:r>
            <w:r>
              <w:rPr>
                <w:b/>
                <w:color w:val="000080"/>
                <w:sz w:val="40"/>
                <w:u w:val="single"/>
              </w:rPr>
              <w:t>RECURSOS NATURAIS</w:t>
            </w:r>
          </w:p>
          <w:p>
            <w:pPr>
              <w:pStyle w:val="Heading6"/>
              <w:rPr>
                <w:sz w:val="40"/>
              </w:rPr>
            </w:pPr>
            <w:r>
              <w:rPr>
                <w:sz w:val="40"/>
              </w:rPr>
              <w:t>Nenhuma Reformulação Propo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95885</wp:posOffset>
                      </wp:positionV>
                      <wp:extent cx="7608570" cy="56769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857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mallCaps/>
                                      <w:shadow/>
                                      <w:color w:val="00008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hadow/>
                                      <w:color w:val="000080"/>
                                      <w:sz w:val="60"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9.1pt;height:44.7pt;mso-wrap-distance-left:9.05pt;mso-wrap-distance-right:9.05pt;mso-wrap-distance-top:0pt;mso-wrap-distance-bottom:0pt;margin-top:7.55pt;mso-position-vertical-relative:text;margin-left:65.1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80"/>
                                <w:sz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80"/>
                                <w:sz w:val="60"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80"/>
                <w:sz w:val="40"/>
              </w:rPr>
            </w:pPr>
            <w:r>
              <w:rPr>
                <w:b/>
                <w:color w:val="000080"/>
                <w:sz w:val="40"/>
              </w:rPr>
              <w:t>Tema: RECURSOS NATURAIS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sz w:val="40"/>
              </w:rPr>
              <w:t>Nenhuma In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18845</wp:posOffset>
                      </wp:positionH>
                      <wp:positionV relativeFrom="paragraph">
                        <wp:posOffset>95885</wp:posOffset>
                      </wp:positionV>
                      <wp:extent cx="7517130" cy="63563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71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mallCaps/>
                                      <w:shadow/>
                                      <w:color w:val="00008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hadow/>
                                      <w:color w:val="000080"/>
                                      <w:sz w:val="60"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1.9pt;height:50.05pt;mso-wrap-distance-left:9.05pt;mso-wrap-distance-right:9.05pt;mso-wrap-distance-top:0pt;mso-wrap-distance-bottom:0pt;margin-top:7.55pt;mso-position-vertical-relative:text;margin-left:72.3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80"/>
                                <w:sz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80"/>
                                <w:sz w:val="60"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80"/>
                <w:sz w:val="40"/>
              </w:rPr>
            </w:pPr>
            <w:r>
              <w:rPr>
                <w:b/>
                <w:color w:val="000080"/>
                <w:sz w:val="40"/>
              </w:rPr>
              <w:t>Tema: RECURSOS NATURA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40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lang w:val="en-US" w:eastAsia="en-US"/>
              </w:rPr>
            </w:pPr>
            <w:r>
              <w:rPr>
                <w:color w:val="FFFFFF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64820</wp:posOffset>
                      </wp:positionH>
                      <wp:positionV relativeFrom="paragraph">
                        <wp:posOffset>95885</wp:posOffset>
                      </wp:positionV>
                      <wp:extent cx="7882890" cy="56769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289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Açõe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0.7pt;height:44.7pt;mso-wrap-distance-left:9.05pt;mso-wrap-distance-right:9.05pt;mso-wrap-distance-top:0pt;mso-wrap-distance-bottom:0pt;margin-top:7.55pt;mso-position-vertical-relative:text;margin-left:36.6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Ações</w:t>
                            </w:r>
                          </w:p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u w:val="single"/>
              </w:rPr>
            </w:pPr>
            <w:r>
              <w:rPr>
                <w:b/>
                <w:color w:val="000080"/>
                <w:sz w:val="24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3969"/>
      </w:tblGrid>
      <w:tr>
        <w:trPr>
          <w:trHeight w:val="35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stratégia: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32"/>
              </w:rPr>
              <w:t xml:space="preserve">Proposta: 4.1.1.3. - RECUPERAÇÃO, REVITALIZAÇÃO E CONSERVAÇÃO DE BACIAS HIDROGRÁFICAS E DE SEUS RECURSOS VIVOS </w:t>
            </w:r>
            <w:r>
              <w:rPr>
                <w:color w:val="000080"/>
                <w:sz w:val="3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3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32"/>
                <w:u w:val="single"/>
              </w:rPr>
            </w:pPr>
            <w:r>
              <w:rPr>
                <w:color w:val="000000"/>
                <w:sz w:val="32"/>
              </w:rPr>
              <w:t>Evitar ou atenuar  a degradação de bacias hidrográficas a partir do desenvolvimento de atividades integradas de gestão sustentável dos recursos naturais. Prevê-se: Promover o planejamento integrado de intervenção; implementar o uso de instrumentos econômicos  para incentivar práticas adequadas e punir práticas inadequadas; aprimorar o uso de instrumento de regulamentação;</w:t>
            </w:r>
            <w:r>
              <w:rPr>
                <w:color w:val="FF0000"/>
                <w:sz w:val="32"/>
                <w:u w:val="single"/>
              </w:rPr>
              <w:t xml:space="preserve"> inserir mecanismos de mobilização social  para o trato local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  <w:r>
              <w:rPr>
                <w:color w:val="FF0000"/>
                <w:sz w:val="32"/>
                <w:u w:val="single"/>
              </w:rPr>
              <w:t>da questão;</w:t>
            </w:r>
            <w:r>
              <w:rPr>
                <w:i/>
                <w:shadow/>
                <w:color w:val="FF0000"/>
                <w:sz w:val="32"/>
                <w:u w:val="single"/>
              </w:rPr>
              <w:t xml:space="preserve"> </w:t>
            </w:r>
            <w:r>
              <w:rPr>
                <w:color w:val="000000"/>
                <w:sz w:val="32"/>
              </w:rPr>
              <w:t xml:space="preserve">implementar ações de fiscalização e monitoramento; e desenvolver indicadores de avaliação de escassez de água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SOCIEDADE DOS AMIGOS DO VALE DO RIO CASTELO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3969"/>
      </w:tblGrid>
      <w:tr>
        <w:trPr/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stratégia 3</w:t>
            </w:r>
          </w:p>
        </w:tc>
      </w:tr>
      <w:tr>
        <w:trPr>
          <w:trHeight w:val="58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roposta 4.1.3.11:  REALIZAÇÃO DE INVENTÁRIO DAS FONTES DE POLUIÇÃO/CONTAMINA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</w:rPr>
            </w:pPr>
            <w:r>
              <w:rPr>
                <w:sz w:val="32"/>
              </w:rPr>
              <w:t xml:space="preserve">Apoiar a realização de inventário das fontes de poluição/contaminantes e de seus </w:t>
            </w:r>
            <w:r>
              <w:rPr>
                <w:color w:val="FF0000"/>
                <w:sz w:val="32"/>
                <w:u w:val="single"/>
              </w:rPr>
              <w:t>níveis de riscosnos diferentes biomas,  sobretudo os danos causados aos recursos hídricos</w:t>
            </w:r>
            <w:r>
              <w:rPr>
                <w:shadow/>
                <w:color w:val="FF0000"/>
                <w:sz w:val="32"/>
                <w:u w:val="single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EDADE AMIGOS DO VALE DO RIO CASTEL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3969"/>
      </w:tblGrid>
      <w:tr>
        <w:trPr/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 xml:space="preserve">Estratégia 5 </w:t>
            </w:r>
          </w:p>
        </w:tc>
      </w:tr>
      <w:tr>
        <w:trPr>
          <w:trHeight w:val="64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 xml:space="preserve">Proposta 4.1.5.4 : PROMOÇÃO DE CAMPANHAS DE CONSCIENTIZAÇÃO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2"/>
              </w:rPr>
            </w:pPr>
            <w:r>
              <w:rPr>
                <w:sz w:val="32"/>
              </w:rPr>
              <w:t>Promover a conscientização  pública sobre os temas da biodiversidade brasileira, da gestão dos recursos naturais e do desenvolvimento sustentável. Implica no desenvolvimento de política de disseminação de informações</w:t>
            </w:r>
            <w:r>
              <w:rPr>
                <w:color w:val="FF0000"/>
                <w:sz w:val="32"/>
                <w:u w:val="single"/>
              </w:rPr>
              <w:t>, na utilização de veículos de comunicação escritos, falados, televisionados e virtuais procurando desenvolver  e fortalecer a participação efetiva do movimento popular  na  gestão dos recursos naturais  e do desenvolvimento sustentáv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EDADE DOS AMIGOS DO VALE DO RIO CASTELO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CURSOS NATURA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95885</wp:posOffset>
                      </wp:positionV>
                      <wp:extent cx="7425690" cy="46418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36.55pt;mso-wrap-distance-left:9.05pt;mso-wrap-distance-right:9.05pt;mso-wrap-distance-top:0pt;mso-wrap-distance-bottom:0pt;margin-top:7.55pt;mso-position-vertical-relative:text;margin-left:50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3969"/>
      </w:tblGrid>
      <w:tr>
        <w:trPr>
          <w:trHeight w:val="34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</w:rPr>
              <w:t>Estratégia 3</w:t>
            </w:r>
          </w:p>
        </w:tc>
      </w:tr>
      <w:tr>
        <w:trPr>
          <w:trHeight w:val="417" w:hRule="atLeast"/>
        </w:trPr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2"/>
              </w:rPr>
            </w:pPr>
            <w:r>
              <w:rPr>
                <w:color w:val="FF0000"/>
                <w:sz w:val="32"/>
                <w:u w:val="single"/>
              </w:rPr>
              <w:t xml:space="preserve">Proposta : 4.1.3.15 :Promoção e apoio a estudos, pesquisas, experimentos e projetos de intervenção que contemplem aspectos de gestão integrada e participativ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SÓRCIO SANTA MARIA DA VITÓRIA E JUCU</w:t>
            </w:r>
          </w:p>
        </w:tc>
      </w:tr>
      <w:tr>
        <w:trPr>
          <w:trHeight w:val="648" w:hRule="atLeast"/>
        </w:trPr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/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  <w:t>Proposta : 4.1.3.16 : Desenvolver e apoiar estudos, projetos de pesquisa e experimentos para geração de instrumentos e metodologias que privilegiem o processo educacional e participativo das ações de intervenção sócio ambien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Entidade</w:t>
            </w:r>
          </w:p>
        </w:tc>
      </w:tr>
      <w:tr>
        <w:trPr/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adow/>
                <w:color w:val="FF0000"/>
                <w:sz w:val="32"/>
                <w:u w:val="single"/>
              </w:rPr>
            </w:pPr>
            <w:r>
              <w:rPr>
                <w:rFonts w:cs="Times New Roman"/>
                <w:shadow/>
                <w:color w:val="FF0000"/>
                <w:sz w:val="32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SÓRCIO SANTA MARIA DA VITÓRIA E JUC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>
          <w:trHeight w:val="359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56260</wp:posOffset>
                      </wp:positionH>
                      <wp:positionV relativeFrom="paragraph">
                        <wp:posOffset>95885</wp:posOffset>
                      </wp:positionV>
                      <wp:extent cx="7882890" cy="5676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289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0.7pt;height:44.7pt;mso-wrap-distance-left:9.05pt;mso-wrap-distance-right:9.05pt;mso-wrap-distance-top:0pt;mso-wrap-distance-bottom:0pt;margin-top:7.55pt;mso-position-vertical-relative:text;margin-left:43.8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CURSOS NATURAIS</w:t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sz w:val="32"/>
              </w:rPr>
              <w:t>Nenhuma Exclusão proposta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mallCaps/>
          <w:shadow/>
          <w:color w:val="000080"/>
          <w:sz w:val="72"/>
        </w:rPr>
      </w:pPr>
      <w:r>
        <w:rPr>
          <w:b/>
          <w:smallCaps/>
          <w:shadow/>
          <w:color w:val="000080"/>
          <w:sz w:val="72"/>
        </w:rPr>
        <w:t>TEMA 2:</w:t>
      </w:r>
    </w:p>
    <w:p>
      <w:pPr>
        <w:pStyle w:val="Normal"/>
        <w:jc w:val="center"/>
        <w:rPr>
          <w:b/>
          <w:b/>
          <w:smallCaps/>
          <w:shadow/>
          <w:color w:val="000080"/>
          <w:sz w:val="72"/>
        </w:rPr>
      </w:pPr>
      <w:r>
        <w:rPr>
          <w:b/>
          <w:smallCaps/>
          <w:shadow/>
          <w:color w:val="000080"/>
          <w:sz w:val="72"/>
        </w:rPr>
      </w:r>
    </w:p>
    <w:p>
      <w:pPr>
        <w:sectPr>
          <w:footerReference w:type="default" r:id="rId27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GRICULTURA SUSTENTÁVEL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70205</wp:posOffset>
                      </wp:positionH>
                      <wp:positionV relativeFrom="paragraph">
                        <wp:posOffset>224155</wp:posOffset>
                      </wp:positionV>
                      <wp:extent cx="8065770" cy="60515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5770" cy="605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5.1pt;height:47.65pt;mso-wrap-distance-left:9.05pt;mso-wrap-distance-right:9.05pt;mso-wrap-distance-top:0pt;mso-wrap-distance-bottom:0pt;margin-top:17.65pt;mso-position-vertical-relative:text;margin-left:29.1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>
          <w:trHeight w:val="2925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260985</wp:posOffset>
                      </wp:positionV>
                      <wp:extent cx="7517130" cy="65913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71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1.9pt;height:51.9pt;mso-wrap-distance-left:9.05pt;mso-wrap-distance-right:9.05pt;mso-wrap-distance-top:0pt;mso-wrap-distance-bottom:0pt;margin-top:20.55pt;mso-position-vertical-relative:text;margin-left:50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In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95885</wp:posOffset>
                      </wp:positionV>
                      <wp:extent cx="7425690" cy="65913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51.9pt;mso-wrap-distance-left:9.05pt;mso-wrap-distance-right:9.05pt;mso-wrap-distance-top:0pt;mso-wrap-distance-bottom:0pt;margin-top:7.55pt;mso-position-vertical-relative:text;margin-left:57.9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AGRICULTURA SUSTENTÁVEL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b/>
                <w:color w:val="FFFF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80975</wp:posOffset>
                      </wp:positionV>
                      <wp:extent cx="7425690" cy="56769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44.7pt;mso-wrap-distance-left:9.05pt;mso-wrap-distance-right:9.05pt;mso-wrap-distance-top:0pt;mso-wrap-distance-bottom:0pt;margin-top:14.25pt;mso-position-vertical-relative:text;margin-left:57.9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AGRICULTURA SUSTENTAVEL</w:t>
            </w:r>
          </w:p>
          <w:p>
            <w:pPr>
              <w:pStyle w:val="Normal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4820"/>
      </w:tblGrid>
      <w:tr>
        <w:trPr>
          <w:trHeight w:val="394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stratégia 3: I</w:t>
            </w:r>
            <w:r>
              <w:rPr>
                <w:b/>
                <w:color w:val="000080"/>
                <w:sz w:val="32"/>
                <w:lang w:val="en-US" w:eastAsia="en-US"/>
              </w:rPr>
              <w:t>ncentivar o Manejo Sustentável dos Sistemas Produtivos</w:t>
            </w:r>
          </w:p>
        </w:tc>
      </w:tr>
      <w:tr>
        <w:trPr>
          <w:trHeight w:val="35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Proposta 4.2.3.1 – Planejamento e Gestão Ambient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7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Estimular,</w:t>
            </w:r>
            <w:r>
              <w:rPr>
                <w:shadow/>
                <w:color w:val="FF0000"/>
                <w:sz w:val="32"/>
                <w:u w:val="single"/>
              </w:rPr>
              <w:t>e</w:t>
            </w:r>
            <w:r>
              <w:rPr>
                <w:color w:val="FF0000"/>
                <w:sz w:val="32"/>
                <w:u w:val="single"/>
              </w:rPr>
              <w:t xml:space="preserve"> definir </w:t>
            </w:r>
            <w:r>
              <w:rPr>
                <w:sz w:val="32"/>
              </w:rPr>
              <w:t>a realização de zoneamentos agroecológicos</w:t>
            </w:r>
            <w:r>
              <w:rPr>
                <w:sz w:val="32"/>
                <w:u w:val="single"/>
              </w:rPr>
              <w:t xml:space="preserve"> </w:t>
            </w:r>
            <w:r>
              <w:rPr>
                <w:color w:val="FF0000"/>
                <w:sz w:val="32"/>
                <w:u w:val="single"/>
              </w:rPr>
              <w:t xml:space="preserve">nas políticas agrícolas em nível federal ,  estadual e municipal. </w:t>
            </w:r>
            <w:r>
              <w:rPr>
                <w:color w:val="FF00FF"/>
                <w:sz w:val="32"/>
                <w:u w:val="single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  <w:lang w:val="es-ES_tradnl"/>
              </w:rPr>
            </w:pPr>
            <w:r>
              <w:rPr>
                <w:sz w:val="32"/>
                <w:lang w:val="es-ES_tradnl"/>
              </w:rPr>
              <w:t>BEN VERDE – ONG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Proposta 4.2.3.3 :Quanto aos Produtos Transgênic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</w:rPr>
              <w:t xml:space="preserve">Suprimir o uso de transgênicos vegetais e animais, até que se tenham informações científicas claras e precisas sobre todos os aspectos ambientais e de saúde que envolvem esses  insumos, </w:t>
            </w:r>
            <w:r>
              <w:rPr>
                <w:color w:val="FF0000"/>
                <w:sz w:val="32"/>
                <w:u w:val="single"/>
              </w:rPr>
              <w:t>em ecossistemas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  <w:r>
              <w:rPr>
                <w:color w:val="FF0000"/>
                <w:sz w:val="32"/>
                <w:u w:val="single"/>
              </w:rPr>
              <w:t>tropicais e sub-tropicai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</w:r>
          </w:p>
          <w:p>
            <w:pPr>
              <w:pStyle w:val="Footnote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INCR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2"/>
                <w:u w:val="single"/>
                <w:lang w:val="en-US" w:eastAsia="en-US"/>
              </w:rPr>
            </w:pPr>
            <w:r>
              <w:rPr>
                <w:b/>
                <w:color w:val="000000"/>
                <w:sz w:val="32"/>
                <w:u w:val="single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stratégia 3: I</w:t>
            </w:r>
            <w:r>
              <w:rPr>
                <w:b/>
                <w:color w:val="000080"/>
                <w:sz w:val="32"/>
                <w:lang w:val="en-US" w:eastAsia="en-US"/>
              </w:rPr>
              <w:t>ncentivar o Manejo Sustentável dos Sistemas Produtivos</w:t>
            </w:r>
          </w:p>
        </w:tc>
      </w:tr>
      <w:tr>
        <w:trPr>
          <w:trHeight w:val="35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Proposta 4.2.3.4:  No manejo dos sistemas produtiv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79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FF0000"/>
                <w:sz w:val="32"/>
                <w:u w:val="single"/>
              </w:rPr>
              <w:t>Criar mecanismos e incentivos aos produtores que adotam sistemas produtivos sustentáve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INCRA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4820"/>
      </w:tblGrid>
      <w:tr>
        <w:trPr>
          <w:trHeight w:val="394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stratégia 3: I</w:t>
            </w:r>
            <w:r>
              <w:rPr>
                <w:b/>
                <w:color w:val="000080"/>
                <w:sz w:val="32"/>
                <w:lang w:val="en-US" w:eastAsia="en-US"/>
              </w:rPr>
              <w:t>ncentivar o Manejo Sustentável dos Sistemas Produtivos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Proposta 4.2.3.7: Sobre os Aspectos Legais Relacionados ao Uso de Agrotóxic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  <w:r>
              <w:rPr>
                <w:color w:val="FF0000"/>
                <w:sz w:val="32"/>
                <w:u w:val="single"/>
              </w:rPr>
              <w:t>Proibir o acesso, comercialização e/ou</w:t>
            </w:r>
            <w:r>
              <w:rPr>
                <w:sz w:val="32"/>
              </w:rPr>
              <w:t xml:space="preserve"> uso de produtos proibidos em outros países </w:t>
            </w:r>
            <w:r>
              <w:rPr>
                <w:color w:val="FF0000"/>
                <w:sz w:val="32"/>
                <w:u w:val="single"/>
              </w:rPr>
              <w:t>que comprovadamente causem dano à saúde e ao meio ambient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INCRA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4820"/>
      </w:tblGrid>
      <w:tr>
        <w:trPr>
          <w:trHeight w:val="872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Estratégia 4 :  Incentivar a geração e a difusão de informações e de conhecimentos que garantam a sustentabilidade da agricultur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 xml:space="preserve">Proposta 4.2.4.1: </w:t>
            </w:r>
          </w:p>
          <w:p>
            <w:pPr>
              <w:pStyle w:val="Normal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Pesquisa, Geração de Conhecimento e de Novas Prátic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>
          <w:trHeight w:val="164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 xml:space="preserve">Identificar e apoiar a consolidação de experiências – piloto em diferentes contextos ambientais, para efeito de pesquisa, demonstração e formação técnica, </w:t>
            </w:r>
            <w:r>
              <w:rPr>
                <w:color w:val="FF0000"/>
                <w:sz w:val="32"/>
                <w:u w:val="single"/>
              </w:rPr>
              <w:t>inclusive, implantando unidades demonstrativas  baseadas na agricultura alternativ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PREFEITURA MUNICIPAL DE VENDA NOVA DO IMIGRANTE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61645</wp:posOffset>
                      </wp:positionH>
                      <wp:positionV relativeFrom="paragraph">
                        <wp:posOffset>95885</wp:posOffset>
                      </wp:positionV>
                      <wp:extent cx="7608570" cy="42164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857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9.1pt;height:33.2pt;mso-wrap-distance-left:9.05pt;mso-wrap-distance-right:9.05pt;mso-wrap-distance-top:0pt;mso-wrap-distance-bottom:0pt;margin-top:7.55pt;mso-position-vertical-relative:text;margin-left:36.3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 </w:t>
            </w:r>
            <w:r>
              <w:rPr>
                <w:b/>
                <w:color w:val="000080"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color w:val="000080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103"/>
      </w:tblGrid>
      <w:tr>
        <w:trPr/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stratégia 3: Incentivar o Manejo Sustentável dos Sistemas Produtivos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 xml:space="preserve">Proposta 4.2.3.1 – </w:t>
            </w:r>
            <w:r>
              <w:rPr>
                <w:b/>
                <w:color w:val="000080"/>
                <w:sz w:val="32"/>
              </w:rPr>
              <w:t>No Planejamento e Gestão Ambien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color w:val="FF0000"/>
                <w:sz w:val="32"/>
                <w:u w:val="single"/>
              </w:rPr>
              <w:t>Propor mecanismos e critérios técnicos e operacionais, associados a prática e ações de empobrecimento do solo, dentre outras, para a desapropriação por interesse social para fins de reforma agrária, dos latifundios e monoculturas extensivas e intensiva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</w:rPr>
              <w:t>SINDICATO DOS TRABALHADORES NAS INDÚSTRIAS DE MÁRMORE, GRANITO, CALCÁRIO NO ESTADO DO ESPÍRITO SANTO</w:t>
            </w:r>
          </w:p>
        </w:tc>
      </w:tr>
      <w:tr>
        <w:trPr>
          <w:trHeight w:val="3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Proposta 4.2.3.2 – No Planejamento e Gestão Ambien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32"/>
                <w:u w:val="single"/>
              </w:rPr>
              <w:t>Criar mecanismos para dotar toda propriedade de um Plano Diretor da Propriedade Rural, com base no zoneamento agro-ecológico.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hadow/>
                <w:color w:val="FF0000"/>
                <w:sz w:val="32"/>
                <w:u w:val="single"/>
              </w:rPr>
            </w:pPr>
            <w:r>
              <w:rPr>
                <w:shadow/>
                <w:color w:val="FF0000"/>
                <w:sz w:val="32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CONSÓRCIO INTERMUNICIPAL DE DESENVOLVIMENTO SUSTENTÁVEL DA REGIÃO DO CAPARAÓ</w:t>
            </w:r>
          </w:p>
        </w:tc>
      </w:tr>
      <w:tr>
        <w:trPr>
          <w:trHeight w:val="3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Proposta 4.2.3.3 – Na Conservação da Biodiversida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FF0000"/>
                <w:sz w:val="32"/>
                <w:u w:val="single"/>
              </w:rPr>
              <w:t>Estimular as avaliações ex ante ou ex post dos impactos ambientais sobre os processos de compactação e/ou erosão do solo causado por projetos de desenvolvimento agrícola – EIA/RIMA para agricultur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INCRA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103"/>
      </w:tblGrid>
      <w:tr>
        <w:trPr/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stratégia 3: Incentivar o Manejo Sustentável dos Sistemas Produtivos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Proposta 4.2.3.4 – No Manejo dos Sistemas Produtiv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color w:val="FF0000"/>
                <w:sz w:val="32"/>
                <w:u w:val="single"/>
              </w:rPr>
              <w:t>Incentivar o uso de sistemas de irrigação de baixo consumo e as conversões de sistemas de irrigação de alto consumo de água por uso de sistemas de irrigação de baixo consumo com manejo adequad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</w:r>
          </w:p>
          <w:p>
            <w:pPr>
              <w:pStyle w:val="Heading6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</w:rPr>
              <w:t>SEAMA</w:t>
            </w:r>
          </w:p>
        </w:tc>
      </w:tr>
      <w:tr>
        <w:trPr>
          <w:trHeight w:val="3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 xml:space="preserve">Proposta 4.2.3.6 – Sobre o uso de agrotóxico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84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32"/>
              </w:rPr>
            </w:pPr>
            <w:r>
              <w:rPr>
                <w:color w:val="FF0000"/>
                <w:sz w:val="32"/>
                <w:u w:val="single"/>
              </w:rPr>
              <w:t>Criar mecanismos que obriguem o treinamento e orientação dos agricultores quanto ao uso racional de agrotóxic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PREFEITURA MUNICIPAL DE MUNIZ FREIRE</w:t>
            </w:r>
          </w:p>
        </w:tc>
      </w:tr>
      <w:tr>
        <w:trPr>
          <w:trHeight w:val="3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 xml:space="preserve">Proposta 4.2.3.7 – Sobre os Aspectos Legais ao Uso de Agrotóxico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FF0000"/>
                <w:sz w:val="32"/>
                <w:u w:val="single"/>
              </w:rPr>
              <w:t>Criar  instrumentos que destinem 5%  do valor do produto final de fábrica para campanhas educativas e de recolhimentos de embalagens após tríplice lavag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s-ES_tradnl"/>
              </w:rPr>
              <w:t xml:space="preserve">BEN </w:t>
            </w:r>
            <w:r>
              <w:rPr>
                <w:color w:val="FF0000"/>
                <w:sz w:val="32"/>
                <w:u w:val="single"/>
                <w:lang w:val="es-ES_tradnl"/>
              </w:rPr>
              <w:t>VERDE</w:t>
            </w:r>
            <w:r>
              <w:rPr>
                <w:sz w:val="32"/>
                <w:lang w:val="es-ES_tradnl"/>
              </w:rPr>
              <w:t xml:space="preserve"> – ONG</w:t>
            </w:r>
          </w:p>
        </w:tc>
      </w:tr>
      <w:tr>
        <w:trPr>
          <w:trHeight w:val="3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 xml:space="preserve">Proposta 4.2.3.8 – Sobre os Aspectos Legais ao Uso de Agrotóxico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FF0000"/>
                <w:sz w:val="32"/>
                <w:u w:val="single"/>
              </w:rPr>
              <w:t>O uso /comercialização e capacitação para o uso de produtos agrotóxicos deverá obedecer obrigatoriamente as instruções do fabricante e as Certificações por este apresentado, seja na forma de Norma da Série ISSO 14.000 ou da Norma “Responsable Care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no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note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sz w:val="32"/>
              </w:rPr>
              <w:t>PESSOA FÍSICA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95885</wp:posOffset>
                      </wp:positionV>
                      <wp:extent cx="7700010" cy="6591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001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6.3pt;height:51.9pt;mso-wrap-distance-left:9.05pt;mso-wrap-distance-right:9.05pt;mso-wrap-distance-top:0pt;mso-wrap-distance-bottom:0pt;margin-top:7.55pt;mso-position-vertical-relative:text;margin-left:50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Exclusão Proposta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hadow/>
          <w:color w:val="000080"/>
          <w:sz w:val="72"/>
        </w:rPr>
      </w:pPr>
      <w:r>
        <w:rPr>
          <w:b/>
          <w:i/>
          <w:smallCaps/>
          <w:shadow/>
          <w:color w:val="000080"/>
          <w:sz w:val="72"/>
        </w:rPr>
        <w:t>TEMA 3:</w:t>
      </w:r>
    </w:p>
    <w:p>
      <w:pPr>
        <w:pStyle w:val="Normal"/>
        <w:jc w:val="center"/>
        <w:rPr>
          <w:b/>
          <w:b/>
          <w:i/>
          <w:i/>
          <w:smallCaps/>
          <w:shadow/>
          <w:color w:val="000080"/>
          <w:sz w:val="72"/>
        </w:rPr>
      </w:pPr>
      <w:r>
        <w:rPr>
          <w:b/>
          <w:i/>
          <w:smallCaps/>
          <w:shadow/>
          <w:color w:val="000080"/>
          <w:sz w:val="72"/>
        </w:rPr>
      </w:r>
    </w:p>
    <w:p>
      <w:pPr>
        <w:sectPr>
          <w:footerReference w:type="default" r:id="rId31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CIDADES SUSTENTÁVEIS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0580</wp:posOffset>
                      </wp:positionH>
                      <wp:positionV relativeFrom="paragraph">
                        <wp:posOffset>95885</wp:posOffset>
                      </wp:positionV>
                      <wp:extent cx="7334250" cy="65913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7.5pt;height:51.9pt;mso-wrap-distance-left:9.05pt;mso-wrap-distance-right:9.05pt;mso-wrap-distance-top:0pt;mso-wrap-distance-bottom:0pt;margin-top:7.55pt;mso-position-vertical-relative:text;margin-left:65.4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CIDADES SUSTENTÁVEIS</w:t>
            </w:r>
          </w:p>
          <w:p>
            <w:pPr>
              <w:pStyle w:val="Heading6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>
          <w:trHeight w:val="2563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133985</wp:posOffset>
                      </wp:positionV>
                      <wp:extent cx="7242810" cy="65913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281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0.3pt;height:51.9pt;mso-wrap-distance-left:9.05pt;mso-wrap-distance-right:9.05pt;mso-wrap-distance-top:0pt;mso-wrap-distance-bottom:0pt;margin-top:10.55pt;mso-position-vertical-relative:text;margin-left:72.6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CIDADES SUSTENTÁVEIS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Inclus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46050</wp:posOffset>
                      </wp:positionV>
                      <wp:extent cx="7242810" cy="65913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281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0.3pt;height:51.9pt;mso-wrap-distance-left:9.05pt;mso-wrap-distance-right:9.05pt;mso-wrap-distance-top:0pt;mso-wrap-distance-bottom:0pt;margin-top:11.5pt;mso-position-vertical-relative:text;margin-left:87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CIDADES SUSTENTÁVEIS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95885</wp:posOffset>
                      </wp:positionV>
                      <wp:extent cx="7151370" cy="56769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137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3.1pt;height:44.7pt;mso-wrap-distance-left:9.05pt;mso-wrap-distance-right:9.05pt;mso-wrap-distance-top:0pt;mso-wrap-distance-bottom:0pt;margin-top:7.55pt;mso-position-vertical-relative:text;margin-left:87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CIDADES SUSTENTÁVEIS</w:t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color w:val="000080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4111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stratégia 1 – Uso e Ocupaçã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Proposta 4.3.3.7 - </w:t>
            </w:r>
            <w:r>
              <w:rPr>
                <w:sz w:val="32"/>
              </w:rPr>
              <w:t>Dar prioridade ás políticas e ás ações que visem agilizar/facilitar o acesso á terra e a regularização fundiária, que sejam potencializadoras das políticas  e programa habitacionais</w:t>
            </w:r>
            <w:r>
              <w:rPr>
                <w:color w:val="FF0000"/>
                <w:sz w:val="32"/>
                <w:u w:val="single"/>
              </w:rPr>
              <w:t>,  com projetos  adequados ás necessidades, inclusive de idosos e deficientes,</w:t>
            </w:r>
            <w:r>
              <w:rPr>
                <w:i/>
                <w:color w:val="FF0000"/>
                <w:sz w:val="32"/>
              </w:rPr>
              <w:t xml:space="preserve"> </w:t>
            </w:r>
            <w:r>
              <w:rPr>
                <w:sz w:val="32"/>
              </w:rPr>
              <w:t>a serem implementados pelas três esferas de governo com a finalidade de reduzir o déficit habitacional concentrado nos segmentos populacionais de menor re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</w:r>
          </w:p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6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</w:rPr>
              <w:t xml:space="preserve">MOVIMENTO DE MORADIA DO ES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95885</wp:posOffset>
                      </wp:positionV>
                      <wp:extent cx="7517130" cy="43434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713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1.9pt;height:34.2pt;mso-wrap-distance-left:9.05pt;mso-wrap-distance-right:9.05pt;mso-wrap-distance-top:0pt;mso-wrap-distance-bottom:0pt;margin-top:7.55pt;mso-position-vertical-relative:text;margin-left:57.9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CIDADES SUSTENTÁVEIS</w:t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color w:val="000080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4111"/>
      </w:tblGrid>
      <w:tr>
        <w:trPr/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color w:val="00008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80"/>
              </w:rPr>
              <w:t>Estratégia 1 – Uso e ocupação do sol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 xml:space="preserve">Proposta 4.3.2.16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color w:val="FF0000"/>
                <w:sz w:val="32"/>
                <w:u w:val="single"/>
              </w:rPr>
              <w:t>Promover o desenvolvimento   de indicadores de sustentabilidade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  <w:r>
              <w:rPr>
                <w:color w:val="FF0000"/>
                <w:sz w:val="32"/>
                <w:u w:val="single"/>
              </w:rPr>
              <w:t>urbana e apoiar estratégias locais de elaboração de cartografia básica , em especial com a divulgaçào de metodologias  alternativas de baixo cus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 xml:space="preserve">IBES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4111"/>
      </w:tblGrid>
      <w:tr>
        <w:trPr/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1" w:hanging="1631"/>
              <w:rPr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stratégia 3 : Produção e Consum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 xml:space="preserve">Proposta 4.3.3.16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color w:val="FF0000"/>
                <w:sz w:val="32"/>
                <w:u w:val="single"/>
              </w:rPr>
              <w:t>Promover políticas de redução de perdas na construção civil buscando menor custo e maior qualidade para a populaçã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SEAM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95885</wp:posOffset>
                      </wp:positionV>
                      <wp:extent cx="7517130" cy="43434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713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1.9pt;height:34.2pt;mso-wrap-distance-left:9.05pt;mso-wrap-distance-right:9.05pt;mso-wrap-distance-top:0pt;mso-wrap-distance-bottom:0pt;margin-top:7.55pt;mso-position-vertical-relative:text;margin-left:57.9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CIDADES SUSTENTÁVEIS</w:t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color w:val="000080"/>
                <w:sz w:val="32"/>
                <w:u w:val="single"/>
              </w:rPr>
            </w:r>
          </w:p>
        </w:tc>
      </w:tr>
    </w:tbl>
    <w:p>
      <w:pPr>
        <w:pStyle w:val="Normal"/>
        <w:jc w:val="both"/>
        <w:rPr>
          <w:i/>
          <w:i/>
          <w:shadow/>
          <w:color w:val="FF0000"/>
          <w:sz w:val="32"/>
          <w:u w:val="single"/>
        </w:rPr>
      </w:pPr>
      <w:r>
        <w:rPr>
          <w:i/>
          <w:shadow/>
          <w:color w:val="FF0000"/>
          <w:sz w:val="32"/>
          <w:u w:val="singl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4111"/>
      </w:tblGrid>
      <w:tr>
        <w:trPr/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1" w:hanging="1631"/>
              <w:rPr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stratégia 3 : Produção e Consum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 xml:space="preserve">Proposta 4.3.3.17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2"/>
                <w:u w:val="single"/>
              </w:rPr>
              <w:t>Estimular  a implantação de projetos de assentamento denominado “Cazulo”, no entorno das cidades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INCRA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95885</wp:posOffset>
                      </wp:positionV>
                      <wp:extent cx="7425690" cy="65913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51.9pt;mso-wrap-distance-left:9.05pt;mso-wrap-distance-right:9.05pt;mso-wrap-distance-top:0pt;mso-wrap-distance-bottom:0pt;margin-top:7.55pt;mso-position-vertical-relative:text;margin-left:65.1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CIDADES SUSTENTÁVEIS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hadow/>
          <w:color w:val="000080"/>
          <w:sz w:val="72"/>
        </w:rPr>
      </w:pPr>
      <w:r>
        <w:rPr>
          <w:b/>
          <w:i/>
          <w:smallCaps/>
          <w:shadow/>
          <w:color w:val="000080"/>
          <w:sz w:val="72"/>
        </w:rPr>
        <w:t>TEMA 4:</w:t>
      </w:r>
    </w:p>
    <w:p>
      <w:pPr>
        <w:pStyle w:val="Normal"/>
        <w:jc w:val="center"/>
        <w:rPr>
          <w:b/>
          <w:b/>
          <w:i/>
          <w:i/>
          <w:smallCaps/>
          <w:shadow/>
          <w:color w:val="000080"/>
          <w:sz w:val="72"/>
        </w:rPr>
      </w:pPr>
      <w:r>
        <w:rPr>
          <w:b/>
          <w:i/>
          <w:smallCaps/>
          <w:shadow/>
          <w:color w:val="000080"/>
          <w:sz w:val="72"/>
        </w:rPr>
      </w:r>
    </w:p>
    <w:p>
      <w:pPr>
        <w:sectPr>
          <w:footerReference w:type="default" r:id="rId33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INFRA-ESTRUTURA E INTEGRAÇÃO REGIONAL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>
          <w:trHeight w:val="2550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95885</wp:posOffset>
                      </wp:positionV>
                      <wp:extent cx="7700010" cy="50990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0010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6.3pt;height:40.15pt;mso-wrap-distance-left:9.05pt;mso-wrap-distance-right:9.05pt;mso-wrap-distance-top:0pt;mso-wrap-distance-bottom:0pt;margin-top:7.55pt;mso-position-vertical-relative:text;margin-left:50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INFRA-ESTRUTURA E INTEGRAÇÃO REGIONAL</w:t>
            </w:r>
          </w:p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Nenhuma Reformulação Proposta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95885</wp:posOffset>
                      </wp:positionV>
                      <wp:extent cx="7608570" cy="56769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857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9.1pt;height:44.7pt;mso-wrap-distance-left:9.05pt;mso-wrap-distance-right:9.05pt;mso-wrap-distance-top:0pt;mso-wrap-distance-bottom:0pt;margin-top:7.55pt;mso-position-vertical-relative:text;margin-left:57.9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INFRA-ESTRUTURA E INTEGRAÇÃO REGIONAL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Inclus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95885</wp:posOffset>
                      </wp:positionV>
                      <wp:extent cx="7608570" cy="560705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8570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9.1pt;height:44.15pt;mso-wrap-distance-left:9.05pt;mso-wrap-distance-right:9.05pt;mso-wrap-distance-top:0pt;mso-wrap-distance-bottom:0pt;margin-top:7.55pt;mso-position-vertical-relative:text;margin-left:50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INFRA-ESTRUTURA E INTEGRAÇÃO REGIONAL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4395"/>
      </w:tblGrid>
      <w:tr>
        <w:trPr>
          <w:trHeight w:val="1827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95885</wp:posOffset>
                      </wp:positionV>
                      <wp:extent cx="7791450" cy="560705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0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3.5pt;height:44.15pt;mso-wrap-distance-left:9.05pt;mso-wrap-distance-right:9.05pt;mso-wrap-distance-top:0pt;mso-wrap-distance-bottom:0pt;margin-top:7.55pt;mso-position-vertical-relative:text;margin-left:43.5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</w:rPr>
              <w:t xml:space="preserve">Tema: </w:t>
            </w:r>
            <w:r>
              <w:rPr>
                <w:b/>
                <w:color w:val="000080"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AGENDA 2 – Uso sustentável dos recursos naturais       (REAVALIAR / INCLUSÃO)</w:t>
            </w:r>
          </w:p>
        </w:tc>
      </w:tr>
      <w:tr>
        <w:trPr>
          <w:trHeight w:val="35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Macroobjetivo 1 – Reduzir as pressões sobre recursos naturais</w:t>
            </w:r>
          </w:p>
        </w:tc>
      </w:tr>
      <w:tr>
        <w:trPr>
          <w:trHeight w:val="359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color w:val="FF0000"/>
                <w:sz w:val="32"/>
              </w:rPr>
            </w:pPr>
            <w:r>
              <w:rPr>
                <w:sz w:val="32"/>
              </w:rPr>
              <w:t xml:space="preserve">Proposta 4.4.5.3 – </w:t>
            </w:r>
            <w:r>
              <w:rPr>
                <w:color w:val="FF0000"/>
                <w:sz w:val="32"/>
                <w:u w:val="single"/>
              </w:rPr>
              <w:t>Fomentar</w:t>
            </w:r>
            <w:r>
              <w:rPr>
                <w:sz w:val="32"/>
              </w:rPr>
              <w:t xml:space="preserve"> programa de Educação Ambiental continuo visando evitar o lançamento , </w:t>
            </w:r>
            <w:r>
              <w:rPr>
                <w:color w:val="FF0000"/>
                <w:sz w:val="32"/>
                <w:u w:val="single"/>
              </w:rPr>
              <w:t>e indicando a destinação adequada, dos resíduos sólidos e efluentes líquidos e gasosos</w:t>
            </w:r>
            <w:r>
              <w:rPr>
                <w:i/>
                <w:shadow/>
                <w:color w:val="FF0000"/>
                <w:sz w:val="32"/>
              </w:rPr>
              <w:t xml:space="preserve"> </w:t>
            </w:r>
            <w:r>
              <w:rPr>
                <w:shadow/>
                <w:color w:val="FF0000"/>
                <w:sz w:val="32"/>
              </w:rPr>
              <w:t xml:space="preserve"> </w:t>
            </w:r>
            <w:r>
              <w:rPr>
                <w:sz w:val="32"/>
              </w:rPr>
              <w:t>no meio ambien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582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SEAMA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4395"/>
      </w:tblGrid>
      <w:tr>
        <w:trPr>
          <w:trHeight w:val="1925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126365</wp:posOffset>
                      </wp:positionV>
                      <wp:extent cx="7425690" cy="51054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40.2pt;mso-wrap-distance-left:9.05pt;mso-wrap-distance-right:9.05pt;mso-wrap-distance-top:0pt;mso-wrap-distance-bottom:0pt;margin-top:9.95pt;mso-position-vertical-relative:text;margin-left:65.1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</w:rPr>
              <w:t xml:space="preserve">Tema: </w:t>
            </w:r>
            <w:r>
              <w:rPr>
                <w:b/>
                <w:color w:val="000080"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AGENDA 5 – Estratégias Setoriais</w:t>
            </w:r>
          </w:p>
        </w:tc>
      </w:tr>
      <w:tr>
        <w:trPr>
          <w:trHeight w:val="359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posta 4.4.5.3 – No Setor de Comunicações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32"/>
                <w:u w:val="single"/>
              </w:rPr>
              <w:t>Buscar  desenvolver a Comunicação Social, utilizando as grandes redes do setor e  mídias alternativas visando  promover a conscientização comunitária  e o despertar para o resgate e a preservação dos  costumes culturais locais e regionais 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Entidade</w:t>
            </w:r>
          </w:p>
        </w:tc>
      </w:tr>
      <w:tr>
        <w:trPr>
          <w:trHeight w:val="1461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SECRETARIA DE COMUNICAÇÃO SOCIAL DO ESTADO DO ESPÍRITO SANTO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4395"/>
      </w:tblGrid>
      <w:tr>
        <w:trPr>
          <w:trHeight w:val="1925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27405</wp:posOffset>
                      </wp:positionH>
                      <wp:positionV relativeFrom="paragraph">
                        <wp:posOffset>126365</wp:posOffset>
                      </wp:positionV>
                      <wp:extent cx="7425690" cy="51054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40.2pt;mso-wrap-distance-left:9.05pt;mso-wrap-distance-right:9.05pt;mso-wrap-distance-top:0pt;mso-wrap-distance-bottom:0pt;margin-top:9.95pt;mso-position-vertical-relative:text;margin-left:65.1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</w:rPr>
              <w:t xml:space="preserve">Tema: </w:t>
            </w:r>
            <w:r>
              <w:rPr>
                <w:b/>
                <w:color w:val="000080"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AGENDA 1 - Gestão do Estado e Parcerias com outros Agentes Econômicos e Atores Sociais</w:t>
            </w:r>
          </w:p>
        </w:tc>
      </w:tr>
      <w:tr>
        <w:trPr/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Macro Objetivo 3 – Instituir novas Agências Setoriais de Regulação da Infra-estrutura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color w:val="FF0000"/>
                <w:sz w:val="32"/>
                <w:u w:val="single"/>
              </w:rPr>
              <w:t xml:space="preserve">Criar agência reguladora para prestação de serviços de saneament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>
          <w:trHeight w:val="1038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lang w:val="en-US" w:eastAsia="en-US"/>
              </w:rPr>
            </w:pPr>
            <w:r>
              <w:rPr>
                <w:b/>
                <w:color w:val="000080"/>
                <w:sz w:val="32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</w:r>
          </w:p>
          <w:p>
            <w:pPr>
              <w:pStyle w:val="Heading6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w:t>SEAMA</w:t>
            </w:r>
          </w:p>
        </w:tc>
      </w:tr>
    </w:tbl>
    <w:p>
      <w:pPr>
        <w:pStyle w:val="Footnote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56260</wp:posOffset>
                      </wp:positionH>
                      <wp:positionV relativeFrom="paragraph">
                        <wp:posOffset>95885</wp:posOffset>
                      </wp:positionV>
                      <wp:extent cx="7700010" cy="56769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001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6.3pt;height:44.7pt;mso-wrap-distance-left:9.05pt;mso-wrap-distance-right:9.05pt;mso-wrap-distance-top:0pt;mso-wrap-distance-bottom:0pt;margin-top:7.55pt;mso-position-vertical-relative:text;margin-left:43.8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 xml:space="preserve">Tema: </w:t>
            </w:r>
            <w:r>
              <w:rPr>
                <w:b/>
                <w:color w:val="000080"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Nenhuma exclus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hadow/>
          <w:color w:val="000080"/>
          <w:sz w:val="72"/>
        </w:rPr>
      </w:pPr>
      <w:r>
        <w:rPr>
          <w:b/>
          <w:i/>
          <w:smallCaps/>
          <w:shadow/>
          <w:color w:val="000080"/>
          <w:sz w:val="72"/>
        </w:rPr>
        <w:t>TEMA 5:</w:t>
      </w:r>
    </w:p>
    <w:p>
      <w:pPr>
        <w:pStyle w:val="Normal"/>
        <w:jc w:val="center"/>
        <w:rPr>
          <w:b/>
          <w:b/>
          <w:i/>
          <w:i/>
          <w:smallCaps/>
          <w:shadow/>
          <w:color w:val="000080"/>
          <w:sz w:val="72"/>
        </w:rPr>
      </w:pPr>
      <w:r>
        <w:rPr>
          <w:b/>
          <w:i/>
          <w:smallCaps/>
          <w:shadow/>
          <w:color w:val="000080"/>
          <w:sz w:val="72"/>
        </w:rPr>
      </w:r>
    </w:p>
    <w:p>
      <w:pPr>
        <w:sectPr>
          <w:footerReference w:type="default" r:id="rId36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REDUÇÃO DAS DESIGUALDADES SOCIAIS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>
          <w:trHeight w:val="2452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61645</wp:posOffset>
                      </wp:positionH>
                      <wp:positionV relativeFrom="paragraph">
                        <wp:posOffset>129540</wp:posOffset>
                      </wp:positionV>
                      <wp:extent cx="7791450" cy="567690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14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3.5pt;height:44.7pt;mso-wrap-distance-left:9.05pt;mso-wrap-distance-right:9.05pt;mso-wrap-distance-top:0pt;mso-wrap-distance-bottom:0pt;margin-top:10.2pt;mso-position-vertical-relative:text;margin-left:36.3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95885</wp:posOffset>
                      </wp:positionV>
                      <wp:extent cx="7608570" cy="537845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857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9.1pt;height:42.35pt;mso-wrap-distance-left:9.05pt;mso-wrap-distance-right:9.05pt;mso-wrap-distance-top:0pt;mso-wrap-distance-bottom:0pt;margin-top:7.55pt;mso-position-vertical-relative:text;margin-left:43.5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in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95885</wp:posOffset>
                      </wp:positionV>
                      <wp:extent cx="7608570" cy="560705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8570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9.1pt;height:44.15pt;mso-wrap-distance-left:9.05pt;mso-wrap-distance-right:9.05pt;mso-wrap-distance-top:0pt;mso-wrap-distance-bottom:0pt;margin-top:7.55pt;mso-position-vertical-relative:text;margin-left:50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850"/>
        <w:gridCol w:w="4395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u w:val="single"/>
                <w:lang w:val="en-US" w:eastAsia="en-US"/>
              </w:rPr>
            </w:pPr>
            <w:r>
              <w:rPr>
                <w:b/>
                <w:color w:val="000080"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95885</wp:posOffset>
                      </wp:positionV>
                      <wp:extent cx="7425690" cy="56769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44.7pt;mso-wrap-distance-left:9.05pt;mso-wrap-distance-right:9.05pt;mso-wrap-distance-top:0pt;mso-wrap-distance-bottom:0pt;margin-top:7.55pt;mso-position-vertical-relative:text;margin-left:57.9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DUÇÃO DAS DESIGUALDADES SOCIAIS</w:t>
            </w:r>
          </w:p>
          <w:p>
            <w:pPr>
              <w:pStyle w:val="Heading1"/>
              <w:rPr>
                <w:color w:val="000080"/>
                <w:sz w:val="32"/>
                <w:u w:val="single"/>
              </w:rPr>
            </w:pPr>
            <w:r>
              <w:rPr>
                <w:color w:val="000080"/>
                <w:sz w:val="32"/>
                <w:u w:val="singl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Estrategia 4.5.3. – Propostas para Promoção de Grupos Socialmente Vulneráveis</w:t>
            </w:r>
          </w:p>
        </w:tc>
      </w:tr>
      <w:tr>
        <w:trPr>
          <w:trHeight w:val="7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 xml:space="preserve">Proposta 4.5.3.2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  <w:lang w:val="en-US" w:eastAsia="en-US"/>
              </w:rPr>
            </w:pPr>
            <w:r>
              <w:rPr>
                <w:color w:val="FF0000"/>
                <w:sz w:val="32"/>
                <w:u w:val="single"/>
              </w:rPr>
              <w:t>Implantar nacionalmente o serviço civil voluntário para jovens ,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  <w:r>
              <w:rPr>
                <w:color w:val="FF0000"/>
                <w:sz w:val="32"/>
                <w:u w:val="single"/>
              </w:rPr>
              <w:t>de ambos os sexos, em situação de exclusão social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</w:rPr>
              <w:t>Secretaria de Estado para Assuntos do meio Ambiente –SEAMA</w:t>
            </w:r>
          </w:p>
        </w:tc>
      </w:tr>
      <w:tr>
        <w:trPr>
          <w:trHeight w:val="7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Proposta 4.5.3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color w:val="000000"/>
                <w:sz w:val="32"/>
              </w:rPr>
              <w:t xml:space="preserve">Implementar ações de promoção dos direitos e valorização da pessoa </w:t>
            </w:r>
            <w:r>
              <w:rPr>
                <w:color w:val="FF0000"/>
                <w:sz w:val="32"/>
                <w:u w:val="single"/>
              </w:rPr>
              <w:t>idosa</w:t>
            </w:r>
            <w:r>
              <w:rPr>
                <w:i/>
                <w:color w:val="FF0000"/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 xml:space="preserve">facilitando sua integração </w:t>
            </w:r>
            <w:r>
              <w:rPr>
                <w:color w:val="FF0000"/>
                <w:sz w:val="32"/>
                <w:u w:val="single"/>
              </w:rPr>
              <w:t>e autonomia</w:t>
            </w:r>
            <w:r>
              <w:rPr>
                <w:color w:val="000000"/>
                <w:sz w:val="32"/>
              </w:rPr>
              <w:t xml:space="preserve"> na vida social, </w:t>
            </w:r>
            <w:r>
              <w:rPr>
                <w:color w:val="FF0000"/>
                <w:sz w:val="32"/>
                <w:u w:val="single"/>
              </w:rPr>
              <w:t xml:space="preserve">considerando a Políticas Nacional, Estadual e Municipais e os Conselhos Municipais </w:t>
            </w:r>
            <w:r>
              <w:rPr>
                <w:i/>
                <w:color w:val="FF0000"/>
                <w:sz w:val="32"/>
              </w:rPr>
              <w:t xml:space="preserve">e </w:t>
            </w:r>
            <w:r>
              <w:rPr>
                <w:color w:val="FF0000"/>
                <w:sz w:val="32"/>
                <w:u w:val="single"/>
              </w:rPr>
              <w:t>Estaduais do Idos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</w:r>
          </w:p>
          <w:p>
            <w:pPr>
              <w:pStyle w:val="Heading6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</w:rPr>
              <w:t>Associação dos Idosos de Viana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32"/>
                <w:lang w:val="en-US" w:eastAsia="en-US"/>
              </w:rPr>
            </w:pPr>
            <w:r>
              <w:rPr>
                <w:b w:val="false"/>
                <w:color w:val="000000"/>
                <w:sz w:val="32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color w:val="000000"/>
                <w:sz w:val="32"/>
              </w:rPr>
            </w:pPr>
            <w:r>
              <w:rPr>
                <w:b w:val="false"/>
                <w:color w:val="000000"/>
                <w:sz w:val="32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39140</wp:posOffset>
                      </wp:positionH>
                      <wp:positionV relativeFrom="paragraph">
                        <wp:posOffset>81915</wp:posOffset>
                      </wp:positionV>
                      <wp:extent cx="7425690" cy="55753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569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4.7pt;height:43.9pt;mso-wrap-distance-left:9.05pt;mso-wrap-distance-right:9.05pt;mso-wrap-distance-top:0pt;mso-wrap-distance-bottom:0pt;margin-top:6.45pt;mso-position-vertical-relative:text;margin-left:58.2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color w:val="000080"/>
                <w:sz w:val="32"/>
                <w:u w:val="singl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Estratégia 4.5.1 - Agenda Mínima Centrada nas áreas Educação, Saúde e Trabalho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Proposta 4.5.1.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  <w:t>Incentivar a criação de Centrais de Cooperativas Populares, Sociais Municipais e a sua participação nos Conselhos de Assistência Social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 w:val="32"/>
                <w:u w:val="single"/>
              </w:rPr>
            </w:pPr>
            <w:r>
              <w:rPr>
                <w:b/>
                <w:shadow/>
                <w:color w:val="000000"/>
                <w:sz w:val="32"/>
                <w:u w:val="single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COOPSERRA</w:t>
            </w:r>
          </w:p>
          <w:p>
            <w:pPr>
              <w:pStyle w:val="Heading6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  <w:t>Estratégia 4.5.1 - Agenda Mínima Centrada nas áreas Educação, Saúde e Trabalho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roposta 4.5.1.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Entidade</w:t>
            </w:r>
          </w:p>
        </w:tc>
      </w:tr>
      <w:tr>
        <w:trPr>
          <w:trHeight w:val="7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32"/>
                <w:u w:val="single"/>
              </w:rPr>
              <w:t>Incluir no curriculum  vitae conteúdos e práticas  relativos às realidades regionais e locais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COOPSERRA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osta 4.5.1.0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/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  <w:t>Estimular a implantação de Programas de Preservação da Saúde do Trabalhador, visando a melhoria das condições de trabalho, a adequação dos processos produtivos ,  normas e legislações vigentes</w:t>
            </w:r>
            <w:r>
              <w:rPr>
                <w:shadow/>
                <w:color w:val="FF0000"/>
                <w:sz w:val="32"/>
                <w:u w:val="single"/>
              </w:rPr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 w:val="32"/>
                <w:u w:val="single"/>
              </w:rPr>
            </w:pPr>
            <w:r>
              <w:rPr>
                <w:b/>
                <w:shadow/>
                <w:color w:val="000000"/>
                <w:sz w:val="32"/>
                <w:u w:val="single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Empresa Brasileira de Correios e Telégrafos</w:t>
            </w:r>
          </w:p>
          <w:p>
            <w:pPr>
              <w:pStyle w:val="Heading6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roposta 4.5.1.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  <w:t>Buscar o estabelecimento de indicadores ambientais associados aos impactos sobre a saúde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Secretaria de Estado da Saúd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roposta 4.5.1.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  <w:t>Implementar ações de identificação das causas e efeitos de degradação e poluição ambiental na saúde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Secretaria de Estado da Saúde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roposta 4.5.1.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32"/>
                <w:u w:val="single"/>
              </w:rPr>
              <w:t>Promover ações no campo da saúde com enfase às populações mais vulneráveis, tais como populações indígenas, idosos, crianças</w:t>
            </w:r>
            <w:r>
              <w:rPr>
                <w:shadow/>
                <w:color w:val="FF0000"/>
                <w:sz w:val="32"/>
                <w:u w:val="single"/>
              </w:rPr>
              <w:t>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hadow/>
                <w:color w:val="FF0000"/>
                <w:sz w:val="32"/>
                <w:u w:val="single"/>
              </w:rPr>
            </w:pPr>
            <w:r>
              <w:rPr>
                <w:b w:val="false"/>
                <w:shadow/>
                <w:color w:val="FF0000"/>
                <w:sz w:val="32"/>
                <w:u w:val="single"/>
              </w:rPr>
            </w:r>
          </w:p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Secretaria de Estado da Saúde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roposta 4.5.1.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ntidad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  <w:t>Adotar os modelos e práticas da estratégia Saúde da Família, no âmbito dos programas da área de saúde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Secretaria de Estado da Saúd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95885</wp:posOffset>
                      </wp:positionV>
                      <wp:extent cx="7608570" cy="56769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857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000080"/>
                                      <w:sz w:val="52"/>
                                    </w:rPr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9.1pt;height:44.7pt;mso-wrap-distance-left:9.05pt;mso-wrap-distance-right:9.05pt;mso-wrap-distance-top:0pt;mso-wrap-distance-bottom:0pt;margin-top:7.55pt;mso-position-vertical-relative:text;margin-left:43.5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000080"/>
                                <w:sz w:val="52"/>
                              </w:rPr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000080"/>
                <w:sz w:val="32"/>
                <w:u w:val="single"/>
              </w:rPr>
            </w:pPr>
            <w:r>
              <w:rPr>
                <w:b/>
                <w:color w:val="000080"/>
                <w:sz w:val="32"/>
              </w:rPr>
              <w:t>Tema:</w:t>
            </w:r>
            <w:r>
              <w:rPr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  <w:u w:val="single"/>
              </w:rPr>
              <w:t>REDUÇÃO DAS DESIGUALDADES SOCIAIS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1701" w:right="1418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  <w:t>4. CONCLUSÃO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>Considerando o processo de discussão desenvolvido   em todos os Estados , acredita-se que os resultados  dos Encontros Regionais  se constituirão enquanto ferramenta  fundamental para o estabelecimento de parcerias e ampliação da participação da sociedade com vistas a consolidação da Agenda 21 Brasileira.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>A Agenda 21 Brasileira,  tende a firmar-se, nesse processo, como uma  importante ferramenta para o Desenvolvimento Sustentável,  no país, de forma harmônica, responsável e participativa, podendo   constituir-se enquanto  poderoso instrumento estratégico  na construção da ponte de transição entre o modelo de desenvolvimento vigente e o desejado.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  <w:t>Por fim, considerando as tendências apontadas, no presente Encontro Estadual, percebe-se as demandas pela elaboração e implementação  das  Agendas 21 Estadual e Municipais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jc w:val="center"/>
        <w:rPr>
          <w:color w:val="000080"/>
          <w:sz w:val="72"/>
        </w:rPr>
      </w:pPr>
      <w:r>
        <w:rPr>
          <w:color w:val="000080"/>
          <w:sz w:val="72"/>
        </w:rPr>
        <w:t>ANEXOS</w:t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sectPr>
          <w:footerReference w:type="default" r:id="rId38"/>
          <w:footerReference w:type="first" r:id="rId39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-426" w:hanging="0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1"/>
        <w:rPr>
          <w:color w:val="000080"/>
          <w:sz w:val="32"/>
        </w:rPr>
      </w:pPr>
      <w:r>
        <w:rPr>
          <w:color w:val="000080"/>
          <w:sz w:val="32"/>
        </w:rPr>
        <w:t xml:space="preserve"> </w:t>
      </w:r>
      <w:r>
        <w:rPr>
          <w:color w:val="000080"/>
          <w:sz w:val="32"/>
        </w:rPr>
        <w:t>Propostas não incorporadas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A)  No   </w:t>
      </w:r>
      <w:r>
        <w:rPr>
          <w:color w:val="000080"/>
          <w:sz w:val="32"/>
        </w:rPr>
        <w:t>processo de ordenamento e fechamento do documento final para discussão no Seminário Estadual, com a representante  do Ministério do Meio Ambiente, definiu-se pela não incorporação das propostas  abaixo listadas e justificadas</w:t>
      </w:r>
    </w:p>
    <w:p>
      <w:pPr>
        <w:pStyle w:val="Normal"/>
        <w:ind w:left="360" w:hanging="0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tbl>
      <w:tblPr>
        <w:tblW w:w="1450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552"/>
        <w:gridCol w:w="5852"/>
      </w:tblGrid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Proposta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Instituição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ustificativa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Criar e fortalecer mecanismos de articulação de uma política de agricultura sustentável, com propostas partindo da sociedade civil e apoio do governo. As ações e decisões devem ter respaldo popular e precisa sair do papel e tomar uma postura prática  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ciedade dos Amigos do Vale do Rio Castel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Vide estratégia 1 – Proposta 4.2.1.1. Propor novos mecanismos de articulação entre sociedade civil, governo e valorização dos mecanismos já existentes, Comitês de Bacias, conselhos municipais, agenda 21 local e regional, dentre outros – Pág. 131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quilíbrio entre a sustentabilidade rural e urbana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feitura Municipal de Venda Nova do Imigrante 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Refere-se a estratégias definidas no Capítulo: Entraves à sustentabilidade. Não compõe o documento para discussão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Investimentos diretos para preservação ambiental, em todas as áreas (saúde, educação, turismo, assistência social)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feitura Municipal de Venda Nova do Imigrante 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Refere-se a estratégias definidas no Capítulo: Entraves à sustentabilidade. Não compõe o documento para discussão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Corpodetexto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lização das oficinas das cooperativas populares municipais, para visitas de reconhecimentos de aptidão profissional para as crianças de 10 anos até 14 anos.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OOPESERRA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Questões específicas à serem debatidas no âmbito da Agenda Local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Utilização da mão de obra dos aposentados para passar seus conhecimentos práticos e teóricos para os adolescentes/jovens trabalhadores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COOPESERRA 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Ver proposta 4.5.3.7 – Pág. 166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Produção de alimentação para famílias carentes e outras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OOPESERRA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estões específicas à serem debatidas 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Dar cursos de segurança no trabalho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OOPESERRA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Questões específicas à serem debatidas no âmbito da Agenda Local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Tirar do informal os trabalhadores desempregados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OOPESERRA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Questões específicas à serem debatidas no âmbito da Agenda Local</w:t>
            </w:r>
          </w:p>
        </w:tc>
      </w:tr>
      <w:tr>
        <w:trPr/>
        <w:tc>
          <w:tcPr>
            <w:tcW w:w="609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zer parcerias com órgãos das três esferas governamentais, empresas, entidades comunitárias e ong´s</w:t>
            </w:r>
          </w:p>
        </w:tc>
        <w:tc>
          <w:tcPr>
            <w:tcW w:w="25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COOPESERRA</w:t>
            </w:r>
          </w:p>
        </w:tc>
        <w:tc>
          <w:tcPr>
            <w:tcW w:w="585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Questões específicas à serem debatidas no âmbito da Agenda Loca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32"/>
        </w:rPr>
      </w:pPr>
      <w:r>
        <w:rPr>
          <w:color w:val="000080"/>
          <w:sz w:val="32"/>
        </w:rPr>
        <w:t xml:space="preserve">As propostas abaixo descritas, foram apresentadas durante os debates no Seminário Estadual, no dia 31 de outubro/00, e  por consenso, foi indicado, pela plenária , a sua não incorporação ao documento final, por se tratar  de reformulação já constante do documento base da Agenda 21 Brasileira, em sua estrutura e ocorrência  em seu  texto, no geral. </w:t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9"/>
        </w:numPr>
        <w:rPr>
          <w:color w:val="000080"/>
          <w:sz w:val="32"/>
        </w:rPr>
      </w:pPr>
      <w:r>
        <w:rPr>
          <w:color w:val="000080"/>
          <w:sz w:val="32"/>
        </w:rPr>
        <w:t>Sugestão de alteração do ordenamento das estratégias ( alterar ordem de 03 para 02 – Recursos Naturais)</w:t>
      </w:r>
    </w:p>
    <w:p>
      <w:pPr>
        <w:pStyle w:val="Normal"/>
        <w:numPr>
          <w:ilvl w:val="0"/>
          <w:numId w:val="9"/>
        </w:numPr>
        <w:rPr>
          <w:color w:val="000080"/>
          <w:sz w:val="32"/>
        </w:rPr>
      </w:pPr>
      <w:r>
        <w:rPr>
          <w:color w:val="000080"/>
          <w:sz w:val="32"/>
        </w:rPr>
        <w:t>Exigir legalmente a elaboração e implementação dos Planos Estratégicos – Agenda 21 Locais para as Cidades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  <w:t>A:\RELES1_21.DOC</w:t>
      </w:r>
    </w:p>
    <w:p>
      <w:pPr>
        <w:pStyle w:val="Normal"/>
        <w:rPr/>
      </w:pPr>
      <w:r>
        <w:rPr/>
        <w:t>Anexo: Registro Fotográfico do Seminário Estadual 31/10/2000 - Hotel Porto do Sol</w:t>
      </w:r>
    </w:p>
    <w:tbl>
      <w:tblPr>
        <w:tblW w:w="14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4"/>
        <w:gridCol w:w="7064"/>
      </w:tblGrid>
      <w:tr>
        <w:trPr/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21505" cy="2811780"/>
                  <wp:effectExtent l="0" t="0" r="0" b="0"/>
                  <wp:docPr id="63" name="Foto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Foto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281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36415" cy="2800985"/>
                  <wp:effectExtent l="0" t="0" r="0" b="0"/>
                  <wp:docPr id="64" name="Foto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Foto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6415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t>Foto 01: Solenidade de Abertura do Seminário</w:t>
            </w:r>
          </w:p>
        </w:tc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to 02: Vice-Governador, Secretários e representante do MMA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32300" cy="2844165"/>
                  <wp:effectExtent l="0" t="0" r="0" b="0"/>
                  <wp:docPr id="65" name="Foto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Foto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0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93565" cy="2838450"/>
                  <wp:effectExtent l="0" t="0" r="0" b="0"/>
                  <wp:docPr id="6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356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t>Foto 04: Mesa Técnica - Coordenadores do Seminário</w:t>
            </w:r>
          </w:p>
        </w:tc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t>Foto 07: Debate na Plenária - Seminário Estadual</w:t>
            </w:r>
          </w:p>
        </w:tc>
      </w:tr>
    </w:tbl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/>
      </w:pPr>
      <w:r>
        <w:rPr/>
        <w:t>Anexo: Registro Fotográfico do Seminário Estadual 31/10/2000 - Hotel Porto do Sol</w:t>
      </w:r>
    </w:p>
    <w:tbl>
      <w:tblPr>
        <w:tblW w:w="14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4"/>
        <w:gridCol w:w="7064"/>
      </w:tblGrid>
      <w:tr>
        <w:trPr/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19600" cy="2738120"/>
                  <wp:effectExtent l="0" t="0" r="0" b="0"/>
                  <wp:docPr id="6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273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t>Foto 05: Debate na Plenária (Representante do Consórcio)</w:t>
            </w:r>
          </w:p>
        </w:tc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45"/>
      <w:footerReference w:type="first" r:id="rId46"/>
      <w:type w:val="nextPage"/>
      <w:pgSz w:orient="landscape" w:w="16838" w:h="11906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ewCenturySchlbk" w:hAnsi="NewCenturySchlbk" w:cs="NewCenturySchlbk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hadow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hadow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3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color w:val="auto"/>
      <w:sz w:val="23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List"/>
    <w:qFormat/>
    <w:pPr>
      <w:numPr>
        <w:ilvl w:val="0"/>
        <w:numId w:val="6"/>
      </w:numPr>
      <w:ind w:left="283" w:right="17" w:hanging="283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shadow/>
      <w:color w:val="000000"/>
      <w:sz w:val="32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image" Target="media/image1.png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footer" Target="footer37.xml"/><Relationship Id="rId46" Type="http://schemas.openxmlformats.org/officeDocument/2006/relationships/footer" Target="footer38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8:25:00Z</dcterms:created>
  <dc:creator>NÚCLEO CENTRAL DE INFORMÁTICA</dc:creator>
  <dc:description/>
  <dc:language>en-US</dc:language>
  <cp:lastModifiedBy>CGMI/MMA</cp:lastModifiedBy>
  <dcterms:modified xsi:type="dcterms:W3CDTF">2001-07-10T18:47:00Z</dcterms:modified>
  <cp:revision>4</cp:revision>
  <dc:subject/>
  <dc:title>ANEXO</dc:title>
</cp:coreProperties>
</file>